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left"/>
        <w:rPr>
          <w:spacing w:val="9"/>
        </w:rPr>
      </w:pPr>
      <w:r>
        <w:rPr>
          <w:spacing w:val="9"/>
        </w:rPr>
        <w:t>　　　　　　　　　　　　　治験審査委員会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の設置等）</w:t>
      </w:r>
    </w:p>
    <w:p>
      <w:pPr>
        <w:pStyle w:val="Normal"/>
        <w:spacing w:lineRule="exact" w:line="332"/>
        <w:ind w:left="228" w:hanging="228"/>
        <w:jc w:val="left"/>
        <w:rPr>
          <w:spacing w:val="9"/>
        </w:rPr>
      </w:pPr>
      <w:r>
        <w:rPr>
          <w:spacing w:val="9"/>
        </w:rPr>
        <w:t>第１条　院長は治験を行うことの適否、その他の治験に関する調査、審議を行わせることを目的として治験審査委員会を設置する。</w:t>
      </w:r>
    </w:p>
    <w:p>
      <w:pPr>
        <w:pStyle w:val="Normal"/>
        <w:spacing w:lineRule="exact" w:line="332"/>
        <w:jc w:val="left"/>
        <w:rPr>
          <w:spacing w:val="9"/>
        </w:rPr>
      </w:pPr>
      <w:r>
        <w:rPr>
          <w:spacing w:val="9"/>
        </w:rPr>
        <w:t>２　治験審査委員会の名称及び所在地は下記のとおりとする。</w:t>
      </w:r>
    </w:p>
    <w:p>
      <w:pPr>
        <w:pStyle w:val="Normal"/>
        <w:spacing w:lineRule="exact" w:line="332"/>
        <w:ind w:firstLine="456"/>
        <w:jc w:val="left"/>
        <w:rPr>
          <w:spacing w:val="9"/>
        </w:rPr>
      </w:pPr>
      <w:r>
        <w:rPr>
          <w:spacing w:val="9"/>
        </w:rPr>
        <w:t>名称：岡崎市民病院治験審査委員会</w:t>
      </w:r>
    </w:p>
    <w:p>
      <w:pPr>
        <w:pStyle w:val="Normal"/>
        <w:spacing w:lineRule="exact" w:line="332"/>
        <w:jc w:val="left"/>
        <w:rPr>
          <w:spacing w:val="9"/>
        </w:rPr>
      </w:pPr>
      <w:r>
        <w:rPr>
          <w:spacing w:val="9"/>
        </w:rPr>
        <w:t>　　所在地：岡崎市高隆寺町字五所合３番地１</w:t>
      </w:r>
    </w:p>
    <w:p>
      <w:pPr>
        <w:pStyle w:val="Normal"/>
        <w:spacing w:lineRule="exact" w:line="332"/>
        <w:jc w:val="left"/>
        <w:rPr>
          <w:spacing w:val="9"/>
        </w:rPr>
      </w:pPr>
      <w:r>
        <w:rPr>
          <w:spacing w:val="9"/>
        </w:rPr>
        <w:t>３　治験審査委員会の運営に関する事務は別に定める治験審査委員会事務局（以下「治験　事務局」という。）がこれを行う。（治験事務局業務手順書を参照のこと）</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の責務）</w:t>
      </w:r>
    </w:p>
    <w:p>
      <w:pPr>
        <w:pStyle w:val="Normal"/>
        <w:spacing w:lineRule="exact" w:line="332"/>
        <w:ind w:left="228" w:hanging="228"/>
        <w:jc w:val="left"/>
        <w:rPr/>
      </w:pPr>
      <w:r>
        <w:rPr>
          <w:spacing w:val="9"/>
        </w:rPr>
        <w:t>第２条　治験審査委員会は、</w:t>
      </w:r>
      <w:ins w:id="0" w:author="USER_OKA" w:date="2008-04-22T15:21:00Z">
        <w:r>
          <w:rPr>
            <w:spacing w:val="9"/>
          </w:rPr>
          <w:t>治験審査依頼書（書式４）により</w:t>
        </w:r>
      </w:ins>
      <w:r>
        <w:rPr>
          <w:spacing w:val="9"/>
        </w:rPr>
        <w:t>院長から治験を行うことの適否、あるいは治験を継続して行うことの適否について意見を求められた場合</w:t>
      </w:r>
      <w:del w:id="1" w:author="USER_OKA" w:date="2008-04-22T15:22:00Z">
        <w:r>
          <w:rPr>
            <w:spacing w:val="9"/>
          </w:rPr>
          <w:delText>（</w:delText>
        </w:r>
      </w:del>
      <w:del w:id="2" w:author="USER_OKA" w:date="2008-01-15T16:36:00Z">
        <w:r>
          <w:rPr>
            <w:spacing w:val="9"/>
          </w:rPr>
          <w:delText>様式</w:delText>
        </w:r>
      </w:del>
      <w:del w:id="3" w:author="USER_OKA" w:date="2008-01-16T15:24:00Z">
        <w:r>
          <w:rPr>
            <w:spacing w:val="9"/>
          </w:rPr>
          <w:delText>11</w:delText>
        </w:r>
      </w:del>
      <w:del w:id="4" w:author="USER_OKA" w:date="2008-04-22T15:22:00Z">
        <w:r>
          <w:rPr>
            <w:spacing w:val="9"/>
          </w:rPr>
          <w:delText>）</w:delText>
        </w:r>
      </w:del>
      <w:r>
        <w:rPr>
          <w:spacing w:val="9"/>
        </w:rPr>
        <w:t>には、必要な資料に基づき審査を行い、</w:t>
      </w:r>
      <w:ins w:id="5" w:author="USER_OKA" w:date="2008-04-22T15:22:00Z">
        <w:r>
          <w:rPr>
            <w:spacing w:val="9"/>
          </w:rPr>
          <w:t>治験審査結果通知書（書式５）</w:t>
        </w:r>
      </w:ins>
      <w:del w:id="6" w:author="USER_OKA" w:date="2008-04-22T15:22:00Z">
        <w:r>
          <w:rPr>
            <w:spacing w:val="9"/>
          </w:rPr>
          <w:delText>文書</w:delText>
        </w:r>
      </w:del>
      <w:r>
        <w:rPr>
          <w:spacing w:val="9"/>
        </w:rPr>
        <w:t>により回答しなければならない</w:t>
      </w:r>
      <w:del w:id="7" w:author="USER_OKA" w:date="2008-04-22T15:22:00Z">
        <w:r>
          <w:rPr>
            <w:spacing w:val="9"/>
          </w:rPr>
          <w:delText>（</w:delText>
        </w:r>
      </w:del>
      <w:del w:id="8" w:author="USER_OKA" w:date="2008-01-15T16:36:00Z">
        <w:r>
          <w:rPr>
            <w:spacing w:val="9"/>
          </w:rPr>
          <w:delText>様式</w:delText>
        </w:r>
      </w:del>
      <w:del w:id="9" w:author="USER_OKA" w:date="2008-01-16T15:24:00Z">
        <w:r>
          <w:rPr>
            <w:spacing w:val="9"/>
          </w:rPr>
          <w:delText>12</w:delText>
        </w:r>
      </w:del>
      <w:del w:id="10" w:author="USER_OKA" w:date="2008-04-22T15:22:00Z">
        <w:r>
          <w:rPr>
            <w:spacing w:val="9"/>
          </w:rPr>
          <w:delText>）</w:delText>
        </w:r>
      </w:del>
      <w:r>
        <w:rPr>
          <w:spacing w:val="9"/>
        </w:rPr>
        <w:t>。</w:t>
      </w:r>
    </w:p>
    <w:p>
      <w:pPr>
        <w:pStyle w:val="Normal"/>
        <w:spacing w:lineRule="exact" w:line="332"/>
        <w:ind w:left="228" w:hanging="228"/>
        <w:jc w:val="left"/>
        <w:rPr/>
      </w:pPr>
      <w:r>
        <w:rPr>
          <w:spacing w:val="9"/>
        </w:rPr>
        <w:t>２　い。社会的に弱い立場にある者を被験者とする可能性のある治験には、特に注意を払わなければならない。</w:t>
      </w:r>
    </w:p>
    <w:p>
      <w:pPr>
        <w:pStyle w:val="Normal"/>
        <w:spacing w:lineRule="exact" w:line="332"/>
        <w:ind w:left="228" w:hanging="228"/>
        <w:jc w:val="left"/>
        <w:rPr>
          <w:spacing w:val="9"/>
        </w:rPr>
      </w:pPr>
      <w:r>
        <w:rPr>
          <w:spacing w:val="9"/>
        </w:rPr>
        <w:t>３　治験審査委員会は、被験者の人権、安全及び福祉を保護する上で追加の情報が意味のある寄与をすると判断した場合には、説明文書及び同意文書に求められる事項以上の情報を被験者に提供するように要求することができる。</w:t>
      </w:r>
    </w:p>
    <w:p>
      <w:pPr>
        <w:pStyle w:val="Normal"/>
        <w:spacing w:lineRule="exact" w:line="332"/>
        <w:ind w:left="228" w:hanging="228"/>
        <w:jc w:val="left"/>
        <w:rPr>
          <w:spacing w:val="9"/>
        </w:rPr>
      </w:pPr>
      <w:r>
        <w:rPr>
          <w:spacing w:val="9"/>
        </w:rPr>
        <w:t>４  治験審査委員会は、治験審査委員会を設置していない施設が当院の実施する治験実施計画書に基づき治験を実施する場合にあっては、当該施設からの委託により審査をすることができる。審査内容等については別に委受託契約書を定め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の構成）</w:t>
      </w:r>
    </w:p>
    <w:p>
      <w:pPr>
        <w:pStyle w:val="Normal"/>
        <w:spacing w:lineRule="exact" w:line="332"/>
        <w:ind w:left="228" w:hanging="228"/>
        <w:jc w:val="left"/>
        <w:rPr>
          <w:spacing w:val="9"/>
        </w:rPr>
      </w:pPr>
      <w:r>
        <w:rPr>
          <w:spacing w:val="9"/>
        </w:rPr>
        <w:t>第３条　院長は治験審査委員会の委員（以下「委員」という。）を決定し、その就任を要請する。</w:t>
      </w:r>
    </w:p>
    <w:p>
      <w:pPr>
        <w:pStyle w:val="Normal"/>
        <w:spacing w:lineRule="exact" w:line="332"/>
        <w:ind w:left="228" w:hanging="228"/>
        <w:jc w:val="left"/>
        <w:rPr/>
      </w:pPr>
      <w:r>
        <w:rPr>
          <w:spacing w:val="9"/>
        </w:rPr>
        <w:t>２　委員は、院内の委員（以下「院内委員」という。）</w:t>
      </w:r>
      <w:ins w:id="11" w:author="USER_OKA" w:date="2008-03-26T11:41:00Z">
        <w:r>
          <w:rPr>
            <w:spacing w:val="9"/>
          </w:rPr>
          <w:t>と</w:t>
        </w:r>
      </w:ins>
      <w:del w:id="12" w:author="USER_OKA" w:date="2008-03-26T11:41:00Z">
        <w:r>
          <w:rPr>
            <w:spacing w:val="9"/>
          </w:rPr>
          <w:delText>及び</w:delText>
        </w:r>
      </w:del>
      <w:r>
        <w:rPr>
          <w:spacing w:val="9"/>
        </w:rPr>
        <w:t>本院</w:t>
      </w:r>
      <w:ins w:id="13" w:author="USER_OKA" w:date="2008-03-26T11:42:00Z">
        <w:r>
          <w:rPr>
            <w:spacing w:val="9"/>
          </w:rPr>
          <w:t>及び</w:t>
        </w:r>
      </w:ins>
      <w:ins w:id="14" w:author="USER_OKA" w:date="2008-03-26T11:38:00Z">
        <w:r>
          <w:rPr>
            <w:spacing w:val="9"/>
          </w:rPr>
          <w:t>院長</w:t>
        </w:r>
      </w:ins>
      <w:r>
        <w:rPr>
          <w:spacing w:val="9"/>
        </w:rPr>
        <w:t>と利害関係を持たない</w:t>
      </w:r>
      <w:del w:id="15" w:author="USER_OKA" w:date="2008-03-26T11:42:00Z">
        <w:r>
          <w:rPr>
            <w:spacing w:val="9"/>
          </w:rPr>
          <w:delText>院外の</w:delText>
        </w:r>
      </w:del>
      <w:r>
        <w:rPr>
          <w:spacing w:val="9"/>
        </w:rPr>
        <w:t>委員（以下「</w:t>
      </w:r>
      <w:del w:id="16" w:author="USER_OKA" w:date="2008-04-03T12:15:00Z">
        <w:r>
          <w:rPr>
            <w:spacing w:val="9"/>
          </w:rPr>
          <w:delText>院外委員</w:delText>
        </w:r>
      </w:del>
      <w:ins w:id="17" w:author="USER_OKA" w:date="2008-04-03T12:15:00Z">
        <w:r>
          <w:rPr>
            <w:spacing w:val="9"/>
          </w:rPr>
          <w:t>外部委員</w:t>
        </w:r>
      </w:ins>
      <w:r>
        <w:rPr>
          <w:spacing w:val="9"/>
        </w:rPr>
        <w:t>」という。）から成る。院内委員</w:t>
      </w:r>
      <w:ins w:id="18" w:author="USER_OKA" w:date="2008-03-26T11:43:00Z">
        <w:r>
          <w:rPr>
            <w:spacing w:val="9"/>
          </w:rPr>
          <w:t>は</w:t>
        </w:r>
      </w:ins>
      <w:del w:id="19" w:author="USER_OKA" w:date="2008-03-26T11:43:00Z">
        <w:r>
          <w:rPr>
            <w:spacing w:val="9"/>
          </w:rPr>
          <w:delText>として</w:delText>
        </w:r>
      </w:del>
      <w:r>
        <w:rPr>
          <w:spacing w:val="9"/>
        </w:rPr>
        <w:t>臨床研究支援室長を含め、医局、医療技術局、薬局、看護局及び事務局の各若干名から成るものとする。</w:t>
      </w:r>
      <w:del w:id="20" w:author="USER_OKA" w:date="2008-04-03T12:15:00Z">
        <w:r>
          <w:rPr>
            <w:spacing w:val="9"/>
          </w:rPr>
          <w:delText>院外委員</w:delText>
        </w:r>
      </w:del>
      <w:ins w:id="21" w:author="USER_OKA" w:date="2008-04-03T12:15:00Z">
        <w:r>
          <w:rPr>
            <w:spacing w:val="9"/>
          </w:rPr>
          <w:t>外部委員</w:t>
        </w:r>
      </w:ins>
      <w:r>
        <w:rPr>
          <w:spacing w:val="9"/>
        </w:rPr>
        <w:t>は２名とする。</w:t>
      </w:r>
    </w:p>
    <w:p>
      <w:pPr>
        <w:pStyle w:val="Normal"/>
        <w:spacing w:lineRule="exact" w:line="332"/>
        <w:jc w:val="left"/>
        <w:rPr>
          <w:spacing w:val="9"/>
        </w:rPr>
      </w:pPr>
      <w:r>
        <w:rPr>
          <w:spacing w:val="9"/>
        </w:rPr>
        <w:t>３　委員のうち少なくとも１名は自然科学を専門としない職業の者とする。</w:t>
      </w:r>
    </w:p>
    <w:p>
      <w:pPr>
        <w:pStyle w:val="Normal"/>
        <w:spacing w:lineRule="exact" w:line="332"/>
        <w:ind w:left="228" w:hanging="228"/>
        <w:jc w:val="left"/>
        <w:rPr/>
      </w:pPr>
      <w:r>
        <w:rPr>
          <w:spacing w:val="9"/>
        </w:rPr>
        <w:t>４　院長は、院内委員の中から治験審査委員長（以下「委員長」という。）及び副委員長を指名する。</w:t>
      </w:r>
    </w:p>
    <w:p>
      <w:pPr>
        <w:pStyle w:val="Normal"/>
        <w:spacing w:lineRule="exact" w:line="332"/>
        <w:ind w:left="228" w:hanging="228"/>
        <w:jc w:val="left"/>
        <w:rPr>
          <w:spacing w:val="9"/>
        </w:rPr>
      </w:pPr>
      <w:r>
        <w:rPr>
          <w:spacing w:val="9"/>
        </w:rPr>
        <w:t>５　委員の任期は１年とし、再任を妨げない。</w:t>
      </w:r>
    </w:p>
    <w:p>
      <w:pPr>
        <w:pStyle w:val="Normal"/>
        <w:spacing w:lineRule="exact" w:line="332"/>
        <w:ind w:left="228" w:hanging="228"/>
        <w:jc w:val="left"/>
        <w:rPr>
          <w:spacing w:val="9"/>
        </w:rPr>
      </w:pPr>
      <w:r>
        <w:rPr>
          <w:spacing w:val="9"/>
        </w:rPr>
        <w:t>６　院長は治験審査委員会に出席することはできるが、委員に就任すること並びに審議及び採決に参加することはできない。</w:t>
      </w:r>
    </w:p>
    <w:p>
      <w:pPr>
        <w:pStyle w:val="Normal"/>
        <w:spacing w:lineRule="exact" w:line="332"/>
        <w:ind w:left="228" w:hanging="228"/>
        <w:jc w:val="left"/>
        <w:rPr>
          <w:spacing w:val="9"/>
        </w:rPr>
      </w:pPr>
      <w:r>
        <w:rPr>
          <w:spacing w:val="9"/>
        </w:rPr>
        <w:t>７　委員長は治験審査委員会の審査過程において、必要となる専門委員を臨時に選定することができる。専門委員就任の要請は委員長の推薦に基づき院長により要請され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審査委員会の開催）</w:t>
      </w:r>
    </w:p>
    <w:p>
      <w:pPr>
        <w:pStyle w:val="Normal"/>
        <w:spacing w:lineRule="exact" w:line="332"/>
        <w:ind w:left="228" w:hanging="228"/>
        <w:jc w:val="left"/>
        <w:rPr>
          <w:dstrike/>
          <w:color w:val="FF0000"/>
          <w:spacing w:val="9"/>
          <w:szCs w:val="21"/>
        </w:rPr>
      </w:pPr>
      <w:r>
        <w:rPr>
          <w:spacing w:val="9"/>
        </w:rPr>
        <w:t>第４条　治験審査委員会は、治験の依頼がある場合には原則として毎月１回定期開催するものとする。</w:t>
      </w:r>
    </w:p>
    <w:p>
      <w:pPr>
        <w:pStyle w:val="Normal"/>
        <w:spacing w:lineRule="exact" w:line="332"/>
        <w:ind w:left="228" w:hanging="228"/>
        <w:jc w:val="left"/>
        <w:rPr>
          <w:spacing w:val="9"/>
        </w:rPr>
      </w:pPr>
      <w:r>
        <w:rPr>
          <w:spacing w:val="9"/>
        </w:rPr>
        <w:t>２　委員長が開催を要すると判断した場合、院長が開催を要請した場合及び委員の過半数が開催を要請した場合には、委員長は治験審査委員会を開催することができる。</w:t>
      </w:r>
    </w:p>
    <w:p>
      <w:pPr>
        <w:pStyle w:val="Normal"/>
        <w:spacing w:lineRule="exact" w:line="332"/>
        <w:ind w:left="228" w:hanging="228"/>
        <w:jc w:val="left"/>
        <w:rPr/>
      </w:pPr>
      <w:r>
        <w:rPr>
          <w:spacing w:val="9"/>
        </w:rPr>
        <w:t>３　治験審査委員会は、委員の３分の２以上の審議・採決への参加により成立するものとする。ただし、外部委員、自然科学を専門としない委員及び医師の資格をもつ委員は少なくとも１名が含まれていなければならない。</w:t>
      </w:r>
    </w:p>
    <w:p>
      <w:pPr>
        <w:pStyle w:val="Normal"/>
        <w:spacing w:lineRule="exact" w:line="332"/>
        <w:jc w:val="left"/>
        <w:rPr>
          <w:spacing w:val="9"/>
        </w:rPr>
      </w:pPr>
      <w:r>
        <w:rPr>
          <w:spacing w:val="9"/>
        </w:rPr>
        <w:t>４　治験事務局は、委員に会議の開催日程等を通知し、あらかじめ検討に必要な資料を送付して十分な検討が行われるよう配慮しなければならない。</w:t>
      </w:r>
    </w:p>
    <w:p>
      <w:pPr>
        <w:pStyle w:val="Normal"/>
        <w:spacing w:lineRule="exact" w:line="332"/>
        <w:ind w:left="228" w:hanging="228"/>
        <w:jc w:val="left"/>
        <w:rPr>
          <w:spacing w:val="9"/>
        </w:rPr>
      </w:pPr>
      <w:r>
        <w:rPr>
          <w:spacing w:val="9"/>
        </w:rPr>
        <w:t>　（治験審査委員長）</w:t>
      </w:r>
    </w:p>
    <w:p>
      <w:pPr>
        <w:pStyle w:val="Normal"/>
        <w:spacing w:lineRule="exact" w:line="332"/>
        <w:ind w:left="228" w:hanging="228"/>
        <w:jc w:val="left"/>
        <w:rPr>
          <w:spacing w:val="9"/>
          <w:ins w:id="22" w:author="USER_OKA" w:date="2008-01-21T17:17:00Z"/>
        </w:rPr>
      </w:pPr>
      <w:r>
        <w:rPr>
          <w:spacing w:val="9"/>
        </w:rPr>
        <w:t>第５条　治験審査委員長は、治験審査委員会において議長として審議を総括する。委員長が治験審査委員会に出席できない場合は、副委員長がその職務を代行する。</w:t>
      </w:r>
    </w:p>
    <w:p>
      <w:pPr>
        <w:pStyle w:val="Normal"/>
        <w:spacing w:lineRule="exact" w:line="332"/>
        <w:ind w:left="228" w:hanging="228"/>
        <w:jc w:val="left"/>
        <w:rPr>
          <w:spacing w:val="9"/>
          <w:ins w:id="24" w:author="USER_OKA" w:date="2008-01-21T17:17:00Z"/>
        </w:rPr>
      </w:pPr>
      <w:ins w:id="23" w:author="USER_OKA" w:date="2008-01-21T17:17:00Z">
        <w:r>
          <w:rPr>
            <w:spacing w:val="9"/>
          </w:rPr>
        </w:r>
      </w:ins>
    </w:p>
    <w:p>
      <w:pPr>
        <w:pStyle w:val="Normal"/>
        <w:spacing w:lineRule="exact" w:line="332"/>
        <w:jc w:val="left"/>
        <w:rPr>
          <w:ins w:id="28" w:author="USER_OKA" w:date="2008-01-21T17:17:00Z"/>
        </w:rPr>
      </w:pPr>
      <w:ins w:id="25" w:author="USER_OKA" w:date="2008-01-21T17:17:00Z">
        <w:r>
          <w:rPr>
            <w:spacing w:val="9"/>
          </w:rPr>
          <w:t>（資料の入手と</w:t>
        </w:r>
      </w:ins>
      <w:ins w:id="26" w:author="USER_OKA" w:date="2008-04-22T15:28:00Z">
        <w:r>
          <w:rPr>
            <w:spacing w:val="9"/>
          </w:rPr>
          <w:t>審査事項</w:t>
        </w:r>
      </w:ins>
      <w:ins w:id="27" w:author="USER_OKA" w:date="2008-01-21T17:17:00Z">
        <w:r>
          <w:rPr>
            <w:spacing w:val="9"/>
          </w:rPr>
          <w:t>）</w:t>
        </w:r>
      </w:ins>
    </w:p>
    <w:p>
      <w:pPr>
        <w:pStyle w:val="Normal"/>
        <w:spacing w:lineRule="exact" w:line="332"/>
        <w:ind w:left="228" w:hanging="228"/>
        <w:jc w:val="left"/>
        <w:rPr>
          <w:ins w:id="30" w:author="USER_OKA" w:date="2008-01-21T17:17:00Z"/>
        </w:rPr>
      </w:pPr>
      <w:ins w:id="29" w:author="USER_OKA" w:date="2008-01-21T17:17:00Z">
        <w:r>
          <w:rPr>
            <w:spacing w:val="9"/>
          </w:rPr>
          <w:t>第６条　治験審査委員会は、審査の対象となる治験が倫理的及び科学的に妥当であるかどうか、その他当該治験が当院において行うのに適当であるかどうかを、次に掲げる資料に基づき審査し、文書により意見を述べなければならない。</w:t>
        </w:r>
      </w:ins>
    </w:p>
    <w:p>
      <w:pPr>
        <w:pStyle w:val="Normal"/>
        <w:spacing w:lineRule="exact" w:line="332"/>
        <w:ind w:left="228" w:hanging="228"/>
        <w:jc w:val="left"/>
        <w:rPr>
          <w:spacing w:val="9"/>
          <w:ins w:id="32" w:author="USER_OKA" w:date="2008-01-21T17:17:00Z"/>
        </w:rPr>
      </w:pPr>
      <w:ins w:id="31" w:author="USER_OKA" w:date="2008-01-21T17:17:00Z">
        <w:r>
          <w:rPr>
            <w:spacing w:val="9"/>
          </w:rPr>
          <w:t>２　治験審査委員会は、その責務の遂行のために、審査対象として以下の最新の文書を院長から入手し、委員に事前に十分な検討ができるようあらかじめ配布し、治験審査委員会での審議が行われるものとする。</w:t>
        </w:r>
      </w:ins>
    </w:p>
    <w:p>
      <w:pPr>
        <w:pStyle w:val="Normal"/>
        <w:spacing w:lineRule="exact" w:line="332"/>
        <w:jc w:val="left"/>
        <w:rPr>
          <w:spacing w:val="9"/>
          <w:ins w:id="34" w:author="USER_OKA" w:date="2008-01-21T17:17:00Z"/>
        </w:rPr>
      </w:pPr>
      <w:ins w:id="33" w:author="USER_OKA" w:date="2008-01-21T17:17:00Z">
        <w:r>
          <w:rPr>
            <w:spacing w:val="9"/>
          </w:rPr>
          <w:t>　（１）治験依頼（書式３）</w:t>
        </w:r>
      </w:ins>
    </w:p>
    <w:p>
      <w:pPr>
        <w:pStyle w:val="Normal"/>
        <w:spacing w:lineRule="exact" w:line="332"/>
        <w:jc w:val="left"/>
        <w:rPr>
          <w:ins w:id="38" w:author="USER_OKA" w:date="2008-01-21T17:17:00Z"/>
        </w:rPr>
      </w:pPr>
      <w:ins w:id="35" w:author="USER_OKA" w:date="2008-01-21T17:17:00Z">
        <w:r>
          <w:rPr>
            <w:spacing w:val="9"/>
          </w:rPr>
          <w:t>　（</w:t>
        </w:r>
      </w:ins>
      <w:ins w:id="36" w:author="USER_OKA" w:date="2008-04-22T10:46:00Z">
        <w:r>
          <w:rPr>
            <w:spacing w:val="9"/>
          </w:rPr>
          <w:t>２</w:t>
        </w:r>
      </w:ins>
      <w:ins w:id="37" w:author="USER_OKA" w:date="2008-01-21T17:17:00Z">
        <w:r>
          <w:rPr>
            <w:spacing w:val="9"/>
          </w:rPr>
          <w:t>）履歴書（書式１）および必要な要件を満たすことを証明したその他の資料</w:t>
        </w:r>
      </w:ins>
    </w:p>
    <w:p>
      <w:pPr>
        <w:pStyle w:val="Normal"/>
        <w:spacing w:lineRule="exact" w:line="332"/>
        <w:jc w:val="left"/>
        <w:rPr>
          <w:ins w:id="42" w:author="USER_OKA" w:date="2008-01-21T17:17:00Z"/>
        </w:rPr>
      </w:pPr>
      <w:ins w:id="39" w:author="USER_OKA" w:date="2008-01-21T17:17:00Z">
        <w:r>
          <w:rPr>
            <w:spacing w:val="9"/>
          </w:rPr>
          <w:t>　（</w:t>
        </w:r>
      </w:ins>
      <w:ins w:id="40" w:author="USER_OKA" w:date="2008-04-22T10:46:00Z">
        <w:r>
          <w:rPr>
            <w:spacing w:val="9"/>
          </w:rPr>
          <w:t>３</w:t>
        </w:r>
      </w:ins>
      <w:ins w:id="41" w:author="USER_OKA" w:date="2008-01-21T17:17:00Z">
        <w:r>
          <w:rPr>
            <w:spacing w:val="9"/>
          </w:rPr>
          <w:t>）治験分担医師・協力者リスト（書式２）</w:t>
        </w:r>
      </w:ins>
    </w:p>
    <w:p>
      <w:pPr>
        <w:pStyle w:val="Normal"/>
        <w:spacing w:lineRule="exact" w:line="332"/>
        <w:jc w:val="left"/>
        <w:rPr>
          <w:spacing w:val="9"/>
          <w:ins w:id="47" w:author="USER_OKA" w:date="2008-01-21T17:17:00Z"/>
        </w:rPr>
      </w:pPr>
      <w:ins w:id="43" w:author="USER_OKA" w:date="2008-01-21T17:17:00Z">
        <w:r>
          <w:rPr>
            <w:spacing w:val="9"/>
          </w:rPr>
          <w:t>　（</w:t>
        </w:r>
      </w:ins>
      <w:ins w:id="44" w:author="USER_OKA" w:date="2008-04-22T10:46:00Z">
        <w:r>
          <w:rPr>
            <w:spacing w:val="9"/>
          </w:rPr>
          <w:t>４</w:t>
        </w:r>
      </w:ins>
      <w:ins w:id="45" w:author="USER_OKA" w:date="2008-01-21T17:17:00Z">
        <w:r>
          <w:rPr>
            <w:spacing w:val="9"/>
          </w:rPr>
          <w:t>）治験薬概要書</w:t>
        </w:r>
      </w:ins>
      <w:ins w:id="46" w:author="USER_OKA" w:date="2008-04-22T15:25:00Z">
        <w:r>
          <w:rPr>
            <w:spacing w:val="9"/>
          </w:rPr>
          <w:t>又は添付文書</w:t>
        </w:r>
      </w:ins>
    </w:p>
    <w:p>
      <w:pPr>
        <w:pStyle w:val="Normal"/>
        <w:spacing w:lineRule="exact" w:line="332"/>
        <w:jc w:val="left"/>
        <w:rPr>
          <w:ins w:id="51" w:author="USER_OKA" w:date="2008-01-21T17:17:00Z"/>
        </w:rPr>
      </w:pPr>
      <w:ins w:id="48" w:author="USER_OKA" w:date="2008-01-21T17:17:00Z">
        <w:r>
          <w:rPr>
            <w:spacing w:val="9"/>
          </w:rPr>
          <w:t>　（</w:t>
        </w:r>
      </w:ins>
      <w:ins w:id="49" w:author="USER_OKA" w:date="2008-04-22T10:46:00Z">
        <w:r>
          <w:rPr>
            <w:spacing w:val="9"/>
          </w:rPr>
          <w:t>５</w:t>
        </w:r>
      </w:ins>
      <w:ins w:id="50" w:author="USER_OKA" w:date="2008-01-21T17:17:00Z">
        <w:r>
          <w:rPr>
            <w:spacing w:val="9"/>
          </w:rPr>
          <w:t>）治験実施計画書、治験責任医師と依頼者との合意書</w:t>
        </w:r>
      </w:ins>
    </w:p>
    <w:p>
      <w:pPr>
        <w:pStyle w:val="Normal"/>
        <w:spacing w:lineRule="exact" w:line="332"/>
        <w:jc w:val="left"/>
        <w:rPr>
          <w:ins w:id="55" w:author="USER_OKA" w:date="2008-01-21T17:17:00Z"/>
        </w:rPr>
      </w:pPr>
      <w:ins w:id="52" w:author="USER_OKA" w:date="2008-01-21T17:17:00Z">
        <w:r>
          <w:rPr>
            <w:spacing w:val="9"/>
          </w:rPr>
          <w:t>　（</w:t>
        </w:r>
      </w:ins>
      <w:ins w:id="53" w:author="USER_OKA" w:date="2008-04-22T10:46:00Z">
        <w:r>
          <w:rPr>
            <w:spacing w:val="9"/>
          </w:rPr>
          <w:t>６</w:t>
        </w:r>
      </w:ins>
      <w:ins w:id="54" w:author="USER_OKA" w:date="2008-01-21T17:17:00Z">
        <w:r>
          <w:rPr>
            <w:spacing w:val="9"/>
          </w:rPr>
          <w:t>）説明文書及び同意文書（案）</w:t>
        </w:r>
      </w:ins>
    </w:p>
    <w:p>
      <w:pPr>
        <w:pStyle w:val="Normal"/>
        <w:spacing w:lineRule="exact" w:line="332"/>
        <w:jc w:val="left"/>
        <w:rPr>
          <w:ins w:id="59" w:author="USER_OKA" w:date="2008-01-21T17:17:00Z"/>
        </w:rPr>
      </w:pPr>
      <w:ins w:id="56" w:author="USER_OKA" w:date="2008-01-21T17:17:00Z">
        <w:r>
          <w:rPr>
            <w:spacing w:val="9"/>
          </w:rPr>
          <w:t>　（</w:t>
        </w:r>
      </w:ins>
      <w:ins w:id="57" w:author="USER_OKA" w:date="2008-04-22T10:46:00Z">
        <w:r>
          <w:rPr>
            <w:spacing w:val="9"/>
          </w:rPr>
          <w:t>７</w:t>
        </w:r>
      </w:ins>
      <w:ins w:id="58" w:author="USER_OKA" w:date="2008-01-21T17:17:00Z">
        <w:r>
          <w:rPr>
            <w:spacing w:val="9"/>
          </w:rPr>
          <w:t>）被験者の安全等に係わる報告</w:t>
        </w:r>
      </w:ins>
    </w:p>
    <w:p>
      <w:pPr>
        <w:pStyle w:val="Normal"/>
        <w:spacing w:lineRule="exact" w:line="332"/>
        <w:jc w:val="left"/>
        <w:rPr>
          <w:ins w:id="63" w:author="USER_OKA" w:date="2008-01-21T17:17:00Z"/>
        </w:rPr>
      </w:pPr>
      <w:ins w:id="60" w:author="USER_OKA" w:date="2008-01-21T17:17:00Z">
        <w:r>
          <w:rPr>
            <w:spacing w:val="9"/>
          </w:rPr>
          <w:t>　（</w:t>
        </w:r>
      </w:ins>
      <w:ins w:id="61" w:author="USER_OKA" w:date="2008-04-22T10:46:00Z">
        <w:r>
          <w:rPr>
            <w:spacing w:val="9"/>
          </w:rPr>
          <w:t>８</w:t>
        </w:r>
      </w:ins>
      <w:ins w:id="62" w:author="USER_OKA" w:date="2008-01-21T17:17:00Z">
        <w:r>
          <w:rPr>
            <w:spacing w:val="9"/>
          </w:rPr>
          <w:t>）治験の現況の概要に関する資料（継続審査等の場合）</w:t>
        </w:r>
      </w:ins>
    </w:p>
    <w:p>
      <w:pPr>
        <w:pStyle w:val="Normal"/>
        <w:spacing w:lineRule="exact" w:line="332"/>
        <w:jc w:val="left"/>
        <w:rPr>
          <w:ins w:id="67" w:author="USER_OKA" w:date="2008-01-21T17:17:00Z"/>
        </w:rPr>
      </w:pPr>
      <w:ins w:id="64" w:author="USER_OKA" w:date="2008-01-21T17:17:00Z">
        <w:r>
          <w:rPr>
            <w:spacing w:val="9"/>
          </w:rPr>
          <w:t>　（</w:t>
        </w:r>
      </w:ins>
      <w:ins w:id="65" w:author="USER_OKA" w:date="2008-04-22T10:47:00Z">
        <w:r>
          <w:rPr>
            <w:spacing w:val="9"/>
          </w:rPr>
          <w:t>９</w:t>
        </w:r>
      </w:ins>
      <w:ins w:id="66" w:author="USER_OKA" w:date="2008-01-21T17:17:00Z">
        <w:r>
          <w:rPr>
            <w:spacing w:val="9"/>
          </w:rPr>
          <w:t>）症例報告書の見本</w:t>
        </w:r>
      </w:ins>
    </w:p>
    <w:p>
      <w:pPr>
        <w:pStyle w:val="Normal"/>
        <w:spacing w:lineRule="exact" w:line="332"/>
        <w:jc w:val="left"/>
        <w:rPr>
          <w:ins w:id="71" w:author="USER_OKA" w:date="2008-01-21T17:17:00Z"/>
        </w:rPr>
      </w:pPr>
      <w:ins w:id="68" w:author="USER_OKA" w:date="2008-01-21T17:17:00Z">
        <w:r>
          <w:rPr>
            <w:spacing w:val="9"/>
          </w:rPr>
          <w:t>　（</w:t>
        </w:r>
      </w:ins>
      <w:ins w:id="69" w:author="USER_OKA" w:date="2008-04-22T10:47:00Z">
        <w:r>
          <w:rPr>
            <w:spacing w:val="9"/>
          </w:rPr>
          <w:t>10</w:t>
        </w:r>
      </w:ins>
      <w:ins w:id="70" w:author="USER_OKA" w:date="2008-01-21T17:17:00Z">
        <w:r>
          <w:rPr>
            <w:spacing w:val="9"/>
          </w:rPr>
          <w:t>）被験者の募集手順（広告等）に関する資料</w:t>
        </w:r>
      </w:ins>
    </w:p>
    <w:p>
      <w:pPr>
        <w:pStyle w:val="Normal"/>
        <w:spacing w:lineRule="exact" w:line="332"/>
        <w:ind w:left="911" w:hanging="684"/>
        <w:jc w:val="left"/>
        <w:rPr>
          <w:ins w:id="75" w:author="USER_OKA" w:date="2008-01-21T17:17:00Z"/>
        </w:rPr>
      </w:pPr>
      <w:ins w:id="72" w:author="USER_OKA" w:date="2008-01-21T17:17:00Z">
        <w:r>
          <w:rPr>
            <w:spacing w:val="9"/>
          </w:rPr>
          <w:t>（</w:t>
        </w:r>
      </w:ins>
      <w:ins w:id="73" w:author="USER_OKA" w:date="2008-04-22T10:47:00Z">
        <w:r>
          <w:rPr>
            <w:spacing w:val="9"/>
          </w:rPr>
          <w:t>11</w:t>
        </w:r>
      </w:ins>
      <w:ins w:id="74" w:author="USER_OKA" w:date="2008-01-21T17:17:00Z">
        <w:r>
          <w:rPr>
            <w:spacing w:val="9"/>
          </w:rPr>
          <w:t>）健康被害に対する補償に関する資料</w:t>
        </w:r>
      </w:ins>
    </w:p>
    <w:p>
      <w:pPr>
        <w:pStyle w:val="Normal"/>
        <w:spacing w:lineRule="exact" w:line="332"/>
        <w:jc w:val="left"/>
        <w:rPr>
          <w:ins w:id="79" w:author="USER_OKA" w:date="2008-01-21T17:17:00Z"/>
        </w:rPr>
      </w:pPr>
      <w:ins w:id="76" w:author="USER_OKA" w:date="2008-01-21T17:17:00Z">
        <w:r>
          <w:rPr>
            <w:spacing w:val="9"/>
          </w:rPr>
          <w:t>　（</w:t>
        </w:r>
      </w:ins>
      <w:ins w:id="77" w:author="USER_OKA" w:date="2008-04-22T10:47:00Z">
        <w:r>
          <w:rPr>
            <w:spacing w:val="9"/>
          </w:rPr>
          <w:t>12</w:t>
        </w:r>
      </w:ins>
      <w:ins w:id="78" w:author="USER_OKA" w:date="2008-01-21T17:17:00Z">
        <w:r>
          <w:rPr>
            <w:spacing w:val="9"/>
          </w:rPr>
          <w:t>）その他治験審査委員会が必要と認める資料</w:t>
        </w:r>
      </w:ins>
    </w:p>
    <w:p>
      <w:pPr>
        <w:pStyle w:val="Normal"/>
        <w:spacing w:lineRule="exact" w:line="332"/>
        <w:ind w:left="228" w:hanging="228"/>
        <w:jc w:val="left"/>
        <w:rPr>
          <w:spacing w:val="9"/>
          <w:ins w:id="81" w:author="USER_OKA" w:date="2008-01-21T17:17:00Z"/>
        </w:rPr>
      </w:pPr>
      <w:ins w:id="80" w:author="USER_OKA" w:date="2008-01-21T17:17:00Z">
        <w:r>
          <w:rPr>
            <w:spacing w:val="9"/>
          </w:rPr>
          <w:t>３　治験審査委員会は次の事項について審査し、院長へ文書により回答をするものとする。また、治験審査委員会は、治験責任医師に対し、治験契約が締結する前に被験者を治験に参加させないように求めるものとする。</w:t>
        </w:r>
      </w:ins>
    </w:p>
    <w:p>
      <w:pPr>
        <w:pStyle w:val="Normal"/>
        <w:spacing w:lineRule="exact" w:line="332"/>
        <w:ind w:left="912" w:hanging="912"/>
        <w:jc w:val="left"/>
        <w:rPr>
          <w:spacing w:val="9"/>
          <w:ins w:id="85" w:author="USER_OKA" w:date="2008-01-21T17:17:00Z"/>
        </w:rPr>
      </w:pPr>
      <w:ins w:id="82" w:author="USER_OKA" w:date="2008-01-21T17:17:00Z">
        <w:r>
          <w:rPr>
            <w:spacing w:val="9"/>
          </w:rPr>
          <w:t>　（</w:t>
        </w:r>
      </w:ins>
      <w:ins w:id="83" w:author="USER_OKA" w:date="2008-01-21T17:17:00Z">
        <w:r>
          <w:rPr>
            <w:spacing w:val="9"/>
          </w:rPr>
          <w:t>1</w:t>
        </w:r>
      </w:ins>
      <w:ins w:id="84" w:author="USER_OKA" w:date="2008-01-21T17:17:00Z">
        <w:r>
          <w:rPr>
            <w:spacing w:val="9"/>
          </w:rPr>
          <w:t>）治験を実施することの倫理的、科学的及び医学的見地からの妥当性に関する検討事項</w:t>
        </w:r>
      </w:ins>
    </w:p>
    <w:p>
      <w:pPr>
        <w:pStyle w:val="Normal"/>
        <w:spacing w:lineRule="exact" w:line="332"/>
        <w:ind w:left="912" w:hanging="912"/>
        <w:jc w:val="left"/>
        <w:rPr>
          <w:spacing w:val="9"/>
          <w:ins w:id="87" w:author="USER_OKA" w:date="2008-01-21T17:17:00Z"/>
        </w:rPr>
      </w:pPr>
      <w:ins w:id="86" w:author="USER_OKA" w:date="2008-01-21T17:17:00Z">
        <w:r>
          <w:rPr>
            <w:spacing w:val="9"/>
          </w:rPr>
          <w:t>　　ア）当院が十分な臨床観察及び試験･検査を行うことができ、かつ緊急時に必要な措置をとることができる等、当該治験を適切に実施できること</w:t>
        </w:r>
      </w:ins>
    </w:p>
    <w:p>
      <w:pPr>
        <w:pStyle w:val="Normal"/>
        <w:spacing w:lineRule="exact" w:line="332"/>
        <w:ind w:left="912" w:hanging="912"/>
        <w:jc w:val="left"/>
        <w:rPr>
          <w:ins w:id="90" w:author="USER_OKA" w:date="2008-01-21T17:17:00Z"/>
        </w:rPr>
      </w:pPr>
      <w:ins w:id="88" w:author="USER_OKA" w:date="2008-01-21T17:17:00Z">
        <w:r>
          <w:rPr>
            <w:spacing w:val="9"/>
          </w:rPr>
          <w:t>　　イ）治験責任医師及び治験分担医師が当該治験を実施するうえで適格であるか否かを最新の履歴書</w:t>
        </w:r>
      </w:ins>
      <w:r>
        <w:rPr>
          <w:spacing w:val="9"/>
        </w:rPr>
        <w:t>等</w:t>
      </w:r>
      <w:ins w:id="89" w:author="USER_OKA" w:date="2008-01-21T17:17:00Z">
        <w:r>
          <w:rPr>
            <w:spacing w:val="9"/>
          </w:rPr>
          <w:t>により検討すること</w:t>
        </w:r>
      </w:ins>
    </w:p>
    <w:p>
      <w:pPr>
        <w:pStyle w:val="Normal"/>
        <w:spacing w:lineRule="exact" w:line="332"/>
        <w:ind w:left="912" w:hanging="912"/>
        <w:jc w:val="left"/>
        <w:rPr>
          <w:spacing w:val="9"/>
          <w:ins w:id="92" w:author="USER_OKA" w:date="2008-01-21T17:17:00Z"/>
        </w:rPr>
      </w:pPr>
      <w:ins w:id="91" w:author="USER_OKA" w:date="2008-01-21T17:17:00Z">
        <w:r>
          <w:rPr>
            <w:spacing w:val="9"/>
          </w:rPr>
          <w:t>　　ウ）治験実施計画書に記載されている治験の目的及び実施方法等が倫理的、科学的及び医学的に妥当なものであること</w:t>
        </w:r>
      </w:ins>
    </w:p>
    <w:p>
      <w:pPr>
        <w:pStyle w:val="Normal"/>
        <w:spacing w:lineRule="exact" w:line="332"/>
        <w:ind w:left="912" w:hanging="912"/>
        <w:jc w:val="left"/>
        <w:rPr>
          <w:spacing w:val="9"/>
          <w:ins w:id="94" w:author="USER_OKA" w:date="2008-01-21T17:17:00Z"/>
        </w:rPr>
      </w:pPr>
      <w:ins w:id="93" w:author="USER_OKA" w:date="2008-01-21T17:17:00Z">
        <w:r>
          <w:rPr>
            <w:spacing w:val="9"/>
          </w:rPr>
          <w:t>　　エ）被験者の同意を得るに際しての説明文書、同意文書に記載されている内容が適切であること（記載内容が、被験者に理解しやすくかつ十分な説明がなされているか、定められた説明事項が適切な表現で記載されているか否かについて審議する）</w:t>
        </w:r>
      </w:ins>
    </w:p>
    <w:p>
      <w:pPr>
        <w:pStyle w:val="Normal"/>
        <w:spacing w:lineRule="exact" w:line="332"/>
        <w:ind w:left="912" w:hanging="912"/>
        <w:jc w:val="left"/>
        <w:rPr>
          <w:spacing w:val="9"/>
          <w:ins w:id="96" w:author="USER_OKA" w:date="2008-01-21T17:17:00Z"/>
        </w:rPr>
      </w:pPr>
      <w:ins w:id="95" w:author="USER_OKA" w:date="2008-01-21T17:17:00Z">
        <w:r>
          <w:rPr>
            <w:spacing w:val="9"/>
          </w:rPr>
          <w:t>　　オ）説明文書及び同意文書に少なくとも以下の事項が含まれていなければならない</w:t>
        </w:r>
      </w:ins>
    </w:p>
    <w:p>
      <w:pPr>
        <w:pStyle w:val="Normal"/>
        <w:spacing w:lineRule="exact" w:line="332"/>
        <w:ind w:left="910" w:hanging="456"/>
        <w:jc w:val="left"/>
        <w:rPr>
          <w:spacing w:val="9"/>
          <w:ins w:id="98" w:author="USER_OKA" w:date="2008-01-21T17:17:00Z"/>
        </w:rPr>
      </w:pPr>
      <w:ins w:id="97" w:author="USER_OKA" w:date="2008-01-21T17:17:00Z">
        <w:r>
          <w:rPr>
            <w:spacing w:val="9"/>
          </w:rPr>
          <w:t>　①治験が研究をともなうこと。</w:t>
        </w:r>
      </w:ins>
    </w:p>
    <w:p>
      <w:pPr>
        <w:pStyle w:val="Normal"/>
        <w:spacing w:lineRule="exact" w:line="332"/>
        <w:jc w:val="left"/>
        <w:rPr>
          <w:spacing w:val="9"/>
          <w:ins w:id="100" w:author="USER_OKA" w:date="2008-01-21T17:17:00Z"/>
        </w:rPr>
      </w:pPr>
      <w:ins w:id="99" w:author="USER_OKA" w:date="2008-01-21T17:17:00Z">
        <w:r>
          <w:rPr>
            <w:spacing w:val="9"/>
          </w:rPr>
          <w:t>　　　②治験の目的</w:t>
        </w:r>
      </w:ins>
    </w:p>
    <w:p>
      <w:pPr>
        <w:pStyle w:val="Normal"/>
        <w:spacing w:lineRule="exact" w:line="332"/>
        <w:ind w:left="684" w:hanging="684"/>
        <w:jc w:val="left"/>
        <w:rPr>
          <w:spacing w:val="9"/>
          <w:ins w:id="102" w:author="USER_OKA" w:date="2008-01-21T17:17:00Z"/>
        </w:rPr>
      </w:pPr>
      <w:ins w:id="101" w:author="USER_OKA" w:date="2008-01-21T17:17:00Z">
        <w:r>
          <w:rPr>
            <w:spacing w:val="9"/>
          </w:rPr>
          <w:t>　　　③治験の方法（治験の試験的側面、被験者の選択基準及び無作為割付が行われる場合は各処置に割り付けられる確立を含む。）</w:t>
        </w:r>
      </w:ins>
    </w:p>
    <w:p>
      <w:pPr>
        <w:pStyle w:val="Normal"/>
        <w:spacing w:lineRule="exact" w:line="332"/>
        <w:jc w:val="left"/>
        <w:rPr>
          <w:spacing w:val="9"/>
          <w:ins w:id="104" w:author="USER_OKA" w:date="2008-01-21T17:17:00Z"/>
        </w:rPr>
      </w:pPr>
      <w:ins w:id="103" w:author="USER_OKA" w:date="2008-01-21T17:17:00Z">
        <w:r>
          <w:rPr>
            <w:spacing w:val="9"/>
          </w:rPr>
          <w:t>　　　④被験者の治験への参加予定期間</w:t>
        </w:r>
      </w:ins>
    </w:p>
    <w:p>
      <w:pPr>
        <w:pStyle w:val="Normal"/>
        <w:spacing w:lineRule="exact" w:line="332"/>
        <w:jc w:val="left"/>
        <w:rPr>
          <w:spacing w:val="9"/>
          <w:ins w:id="106" w:author="USER_OKA" w:date="2008-01-21T17:17:00Z"/>
        </w:rPr>
      </w:pPr>
      <w:ins w:id="105" w:author="USER_OKA" w:date="2008-01-21T17:17:00Z">
        <w:r>
          <w:rPr>
            <w:spacing w:val="9"/>
          </w:rPr>
          <w:t>　　　⑤治験に参加する予定の被験者数</w:t>
        </w:r>
      </w:ins>
    </w:p>
    <w:p>
      <w:pPr>
        <w:pStyle w:val="Normal"/>
        <w:spacing w:lineRule="exact" w:line="332"/>
        <w:ind w:left="684" w:hanging="684"/>
        <w:jc w:val="left"/>
        <w:rPr>
          <w:spacing w:val="9"/>
          <w:ins w:id="108" w:author="USER_OKA" w:date="2008-01-21T17:17:00Z"/>
        </w:rPr>
      </w:pPr>
      <w:ins w:id="107" w:author="USER_OKA" w:date="2008-01-21T17:17:00Z">
        <w:r>
          <w:rPr>
            <w:spacing w:val="9"/>
          </w:rPr>
          <w:t>　　　⑥予期される臨床上の利益及び危険性又は不便（被験者にとって予期される利益がない場合には、被験者にその旨を知らせなければならない。）</w:t>
        </w:r>
      </w:ins>
    </w:p>
    <w:p>
      <w:pPr>
        <w:pStyle w:val="Normal"/>
        <w:spacing w:lineRule="exact" w:line="332"/>
        <w:ind w:left="684" w:hanging="684"/>
        <w:jc w:val="left"/>
        <w:rPr>
          <w:spacing w:val="9"/>
          <w:ins w:id="110" w:author="USER_OKA" w:date="2008-01-21T17:17:00Z"/>
        </w:rPr>
      </w:pPr>
      <w:ins w:id="109" w:author="USER_OKA" w:date="2008-01-21T17:17:00Z">
        <w:r>
          <w:rPr>
            <w:spacing w:val="9"/>
          </w:rPr>
          <w:t>　　　⑦患者を被験者にする場合には、当該患者に対する他の治療方法の有無及びその治療方法に関して予測される重要な利益及び危険性</w:t>
        </w:r>
      </w:ins>
    </w:p>
    <w:p>
      <w:pPr>
        <w:pStyle w:val="Normal"/>
        <w:spacing w:lineRule="exact" w:line="332"/>
        <w:ind w:left="684" w:hanging="684"/>
        <w:jc w:val="left"/>
        <w:rPr>
          <w:spacing w:val="9"/>
          <w:ins w:id="112" w:author="USER_OKA" w:date="2008-01-21T17:17:00Z"/>
        </w:rPr>
      </w:pPr>
      <w:ins w:id="111" w:author="USER_OKA" w:date="2008-01-21T17:17:00Z">
        <w:r>
          <w:rPr>
            <w:spacing w:val="9"/>
          </w:rPr>
          <w:t>　　　⑧治験に関連する健康被害が発生した場合に被験者が受けることのできる補償及び治療</w:t>
        </w:r>
      </w:ins>
    </w:p>
    <w:p>
      <w:pPr>
        <w:pStyle w:val="Normal"/>
        <w:spacing w:lineRule="exact" w:line="332"/>
        <w:jc w:val="left"/>
        <w:rPr>
          <w:spacing w:val="9"/>
          <w:ins w:id="114" w:author="USER_OKA" w:date="2008-01-21T17:17:00Z"/>
        </w:rPr>
      </w:pPr>
      <w:ins w:id="113" w:author="USER_OKA" w:date="2008-01-21T17:17:00Z">
        <w:r>
          <w:rPr>
            <w:spacing w:val="9"/>
          </w:rPr>
          <w:t>　　　⑨治験への参加は被験者の自由意思によるものであり、被験者又はその代諾者は、　　　被験者の治験への参加を随時拒否又は撤回することができること。また、拒否・撤　　　回によって被験者が不利な扱いを受けたり、治験に参加しない場合に受けるべき利　　　益を失うことがないこと。</w:t>
        </w:r>
      </w:ins>
    </w:p>
    <w:p>
      <w:pPr>
        <w:pStyle w:val="Normal"/>
        <w:spacing w:lineRule="exact" w:line="332"/>
        <w:jc w:val="left"/>
        <w:rPr>
          <w:spacing w:val="9"/>
          <w:ins w:id="116" w:author="USER_OKA" w:date="2008-01-21T17:17:00Z"/>
        </w:rPr>
      </w:pPr>
      <w:ins w:id="115" w:author="USER_OKA" w:date="2008-01-21T17:17:00Z">
        <w:r>
          <w:rPr>
            <w:spacing w:val="9"/>
          </w:rPr>
          <w:t>　　　⑩治験への参加の継続について被験者又はその代諾者の意思に影響を与える可能性　　　のある情報が得られた場合には速やかに被験者又はその代諾者に伝えられること。　　　⑪治験への参加を中止させる場合の条件または理由</w:t>
        </w:r>
      </w:ins>
    </w:p>
    <w:p>
      <w:pPr>
        <w:pStyle w:val="Normal"/>
        <w:spacing w:lineRule="exact" w:line="332"/>
        <w:jc w:val="left"/>
        <w:rPr>
          <w:spacing w:val="9"/>
          <w:ins w:id="118" w:author="USER_OKA" w:date="2008-01-21T17:17:00Z"/>
        </w:rPr>
      </w:pPr>
      <w:ins w:id="117" w:author="USER_OKA" w:date="2008-01-21T17:17:00Z">
        <w:r>
          <w:rPr>
            <w:spacing w:val="9"/>
          </w:rPr>
          <w:t>　　　⑫モニター、監査担当者、治験審査委員会及び規制当局が原医療記録を閲覧できる　　　こと。その際、被験者の秘密は保全されること。また、同意文書に被験者又はその　　　代諾者が記名捺印又は署名することによって閲覧を認めたことになること。</w:t>
        </w:r>
      </w:ins>
    </w:p>
    <w:p>
      <w:pPr>
        <w:pStyle w:val="Normal"/>
        <w:spacing w:lineRule="exact" w:line="332"/>
        <w:jc w:val="left"/>
        <w:rPr>
          <w:spacing w:val="9"/>
          <w:ins w:id="120" w:author="USER_OKA" w:date="2008-01-21T17:17:00Z"/>
        </w:rPr>
      </w:pPr>
      <w:ins w:id="119" w:author="USER_OKA" w:date="2008-01-21T17:17:00Z">
        <w:r>
          <w:rPr>
            <w:spacing w:val="9"/>
          </w:rPr>
          <w:t>　　　⑬治験の結果が公表される場合であっても、被験者の秘密は保全されること。</w:t>
        </w:r>
      </w:ins>
    </w:p>
    <w:p>
      <w:pPr>
        <w:pStyle w:val="Normal"/>
        <w:spacing w:lineRule="exact" w:line="332"/>
        <w:jc w:val="left"/>
        <w:rPr>
          <w:spacing w:val="9"/>
          <w:ins w:id="123" w:author="USER_OKA" w:date="2008-01-21T17:17:00Z"/>
        </w:rPr>
      </w:pPr>
      <w:ins w:id="121" w:author="USER_OKA" w:date="2008-01-21T17:17:00Z">
        <w:r>
          <w:rPr>
            <w:spacing w:val="9"/>
          </w:rPr>
          <w:t>　　　⑭被験者が費用負担をする必要がある場合にはその内容</w:t>
        </w:r>
      </w:ins>
      <w:ins w:id="122" w:author="USER_OKA" w:date="2008-03-21T12:02:00Z">
        <w:r>
          <w:rPr>
            <w:spacing w:val="9"/>
          </w:rPr>
          <w:t>。</w:t>
        </w:r>
      </w:ins>
    </w:p>
    <w:p>
      <w:pPr>
        <w:pStyle w:val="Normal"/>
        <w:spacing w:lineRule="exact" w:line="332"/>
        <w:jc w:val="left"/>
        <w:rPr>
          <w:spacing w:val="9"/>
          <w:ins w:id="127" w:author="USER_OKA" w:date="2008-03-21T11:56:00Z"/>
        </w:rPr>
      </w:pPr>
      <w:ins w:id="124" w:author="USER_OKA" w:date="2008-01-21T17:17:00Z">
        <w:r>
          <w:rPr>
            <w:spacing w:val="9"/>
          </w:rPr>
          <w:t>　　　⑮</w:t>
        </w:r>
      </w:ins>
      <w:ins w:id="125" w:author="USER_OKA" w:date="2008-01-21T17:17:00Z">
        <w:r>
          <w:rPr/>
          <w:t>　</w:t>
        </w:r>
      </w:ins>
      <w:ins w:id="126" w:author="USER_OKA" w:date="2008-01-21T17:17:00Z">
        <w:r>
          <w:rPr>
            <w:spacing w:val="9"/>
          </w:rPr>
          <w:t>　　　間）</w:t>
        </w:r>
      </w:ins>
    </w:p>
    <w:p>
      <w:pPr>
        <w:pStyle w:val="Normal"/>
        <w:ind w:left="707" w:hanging="707"/>
        <w:rPr>
          <w:u w:val="single"/>
        </w:rPr>
      </w:pPr>
      <w:ins w:id="128" w:author="USER_OKA" w:date="2008-03-21T11:56:00Z">
        <w:r>
          <w:rPr>
            <w:spacing w:val="9"/>
          </w:rPr>
          <w:t>　　　</w:t>
        </w:r>
      </w:ins>
      <w:r>
        <w:rPr>
          <w:spacing w:val="9"/>
        </w:rPr>
        <w:t>⑯治験審査委員会の種類、調査審議を行う事項（科学的倫理的観点から治験の実施、継続について調査審議を行う等）、名称、所在地など治験審査委員会に関する事項、及び治験審査委員会</w:t>
      </w:r>
      <w:r>
        <w:rPr/>
        <w:t>の手順書</w:t>
      </w:r>
      <w:r>
        <w:rPr/>
        <w:t>、議事録</w:t>
      </w:r>
      <w:r>
        <w:rPr/>
        <w:t>等を</w:t>
      </w:r>
      <w:r>
        <w:rPr/>
        <w:t>公開している</w:t>
      </w:r>
      <w:r>
        <w:rPr/>
        <w:t>旨</w:t>
      </w:r>
      <w:r>
        <w:rPr/>
        <w:t>。</w:t>
      </w:r>
    </w:p>
    <w:p>
      <w:pPr>
        <w:pStyle w:val="Normal"/>
        <w:spacing w:lineRule="exact" w:line="332"/>
        <w:ind w:firstLine="684"/>
        <w:jc w:val="left"/>
        <w:rPr>
          <w:spacing w:val="9"/>
        </w:rPr>
      </w:pPr>
      <w:r>
        <w:rPr>
          <w:rFonts w:cs="ＭＳ 明朝;MS Mincho"/>
          <w:spacing w:val="9"/>
        </w:rPr>
        <w:t>⑰</w:t>
      </w:r>
      <w:r>
        <w:rPr>
          <w:spacing w:val="9"/>
        </w:rPr>
        <w:t>治験責任医師又は治験分担医師の氏名、職名、及び連絡先。</w:t>
      </w:r>
    </w:p>
    <w:p>
      <w:pPr>
        <w:pStyle w:val="Normal"/>
        <w:spacing w:lineRule="exact" w:line="332"/>
        <w:ind w:left="681" w:hanging="0"/>
        <w:jc w:val="left"/>
        <w:rPr>
          <w:spacing w:val="9"/>
        </w:rPr>
      </w:pPr>
      <w:r>
        <w:rPr>
          <w:rFonts w:cs="ＭＳ 明朝;MS Mincho"/>
          <w:spacing w:val="9"/>
        </w:rPr>
        <w:t>⑱</w:t>
      </w:r>
      <w:r>
        <w:rPr>
          <w:spacing w:val="9"/>
        </w:rPr>
        <w:t>被験者が治験及び被験者の権利に関してさらに情報が欲しい場合又は治療に関連する健康被害が生じた場合に連絡をとるべき実施医療機関の相談窓口。</w:t>
      </w:r>
    </w:p>
    <w:p>
      <w:pPr>
        <w:pStyle w:val="Normal"/>
        <w:tabs>
          <w:tab w:val="clear" w:pos="720"/>
          <w:tab w:val="left" w:pos="5379" w:leader="none"/>
        </w:tabs>
        <w:spacing w:lineRule="exact" w:line="332"/>
        <w:ind w:firstLine="684"/>
        <w:jc w:val="left"/>
        <w:rPr>
          <w:spacing w:val="9"/>
          <w:ins w:id="130" w:author="USER_OKA" w:date="2008-01-21T17:17:00Z"/>
        </w:rPr>
      </w:pPr>
      <w:r>
        <w:rPr>
          <w:rFonts w:cs="ＭＳ 明朝;MS Mincho"/>
          <w:spacing w:val="9"/>
        </w:rPr>
        <w:t>⑲</w:t>
      </w:r>
      <w:r>
        <w:rPr>
          <w:spacing w:val="9"/>
        </w:rPr>
        <w:t>被験者が守るべき事項。</w:t>
      </w:r>
      <w:ins w:id="129" w:author="USER_OKA" w:date="2008-01-21T17:17:00Z">
        <w:r>
          <w:rPr>
            <w:spacing w:val="9"/>
          </w:rPr>
          <w:tab/>
        </w:r>
      </w:ins>
    </w:p>
    <w:p>
      <w:pPr>
        <w:pStyle w:val="Normal"/>
        <w:spacing w:lineRule="exact" w:line="332"/>
        <w:ind w:left="912" w:hanging="912"/>
        <w:jc w:val="left"/>
        <w:rPr>
          <w:spacing w:val="9"/>
          <w:ins w:id="132" w:author="USER_OKA" w:date="2008-01-21T17:17:00Z"/>
        </w:rPr>
      </w:pPr>
      <w:ins w:id="131" w:author="USER_OKA" w:date="2008-01-21T17:17:00Z">
        <w:r>
          <w:rPr>
            <w:spacing w:val="9"/>
          </w:rPr>
          <w:t>　　カ）下記の場合にあっては各項目が説明又は遵守されているかについて審議する</w:t>
        </w:r>
      </w:ins>
    </w:p>
    <w:p>
      <w:pPr>
        <w:pStyle w:val="Normal"/>
        <w:spacing w:lineRule="exact" w:line="332"/>
        <w:ind w:left="912" w:hanging="912"/>
        <w:jc w:val="left"/>
        <w:rPr>
          <w:spacing w:val="9"/>
          <w:ins w:id="134" w:author="USER_OKA" w:date="2008-01-21T17:17:00Z"/>
        </w:rPr>
      </w:pPr>
      <w:ins w:id="133" w:author="USER_OKA" w:date="2008-01-21T17:17:00Z">
        <w:r>
          <w:rPr>
            <w:spacing w:val="9"/>
          </w:rPr>
          <w:t>　　　①被験者が同意能力を欠く等により、同意を得することが困難な場合に、当該治験の目的上それらの被験者を対象とした治験を実施することがやむを得ない場合（例えば未成年者や重度の認知賞患者を対象とする場合）には治験責任医師又は治験分担医師は被験者の代諾者に対して、治験の内容等を説明文書、同意文書を用いて十分説明し治験への参加について文書により同意を得ていること</w:t>
        </w:r>
      </w:ins>
    </w:p>
    <w:p>
      <w:pPr>
        <w:pStyle w:val="Normal"/>
        <w:spacing w:lineRule="exact" w:line="332"/>
        <w:ind w:left="912" w:hanging="912"/>
        <w:jc w:val="left"/>
        <w:rPr>
          <w:spacing w:val="9"/>
          <w:ins w:id="136" w:author="USER_OKA" w:date="2008-01-21T17:17:00Z"/>
        </w:rPr>
      </w:pPr>
      <w:ins w:id="135" w:author="USER_OKA" w:date="2008-01-21T17:17:00Z">
        <w:r>
          <w:rPr>
            <w:spacing w:val="9"/>
          </w:rPr>
          <w:t>　　　②代諾者から同意を取得する場合、同意に関する記録と共に代諾者との関係を示す記録を残すものとする。治験責任医師又は治験分担医師はこの場合にあっても被験者の理解力に応じ説明を行い可能であれば被験者からも同意文書への記名捺印又は署名と日付の記入を得る者とする。但し、代諾者から同意を得る場合には、本手順書の「被験者」とあるのを「代諾者」と読み替え遵守する</w:t>
        </w:r>
      </w:ins>
    </w:p>
    <w:p>
      <w:pPr>
        <w:pStyle w:val="Normal"/>
        <w:spacing w:lineRule="exact" w:line="332"/>
        <w:ind w:left="912" w:hanging="912"/>
        <w:jc w:val="left"/>
        <w:rPr>
          <w:spacing w:val="9"/>
          <w:ins w:id="138" w:author="USER_OKA" w:date="2008-01-21T17:17:00Z"/>
        </w:rPr>
      </w:pPr>
      <w:ins w:id="137" w:author="USER_OKA" w:date="2008-01-21T17:17:00Z">
        <w:r>
          <w:rPr>
            <w:spacing w:val="9"/>
          </w:rPr>
          <w:t>　　　③被験者に対する直接の臨床的利益が予想されない非治療的治験においては④に示す場合を除き被験者本人から同意を得なければならない</w:t>
        </w:r>
      </w:ins>
    </w:p>
    <w:p>
      <w:pPr>
        <w:pStyle w:val="Normal"/>
        <w:spacing w:lineRule="exact" w:line="332"/>
        <w:ind w:left="912" w:hanging="912"/>
        <w:jc w:val="left"/>
        <w:rPr>
          <w:spacing w:val="9"/>
          <w:ins w:id="142" w:author="USER_OKA" w:date="2008-01-21T17:17:00Z"/>
        </w:rPr>
      </w:pPr>
      <w:ins w:id="139" w:author="USER_OKA" w:date="2008-01-21T17:17:00Z">
        <w:r>
          <w:rPr>
            <w:spacing w:val="9"/>
          </w:rPr>
          <w:t>　　　④非治療的治験において次のａ～</w:t>
        </w:r>
      </w:ins>
      <w:ins w:id="140" w:author="USER_OKA" w:date="2008-01-21T17:17:00Z">
        <w:r>
          <w:rPr>
            <w:spacing w:val="9"/>
          </w:rPr>
          <w:t>d</w:t>
        </w:r>
      </w:ins>
      <w:ins w:id="141" w:author="USER_OKA" w:date="2008-01-21T17:17:00Z">
        <w:r>
          <w:rPr>
            <w:spacing w:val="9"/>
          </w:rPr>
          <w:t>に掲げる事項が全て見ただれる場合には被験者の代諾者から同意を得て治験を行うことができる。このような治験は、通常、治験薬の適応となることが意図された対象患者において行われるべきであり、治験責任医師又は治験分担医師はこのような治験における被験者に対しては、特に綿密な観察を行い、もし、不当な苦痛を受けていると見受けられる場合には治験を中止しなければならない</w:t>
        </w:r>
      </w:ins>
    </w:p>
    <w:p>
      <w:pPr>
        <w:pStyle w:val="Normal"/>
        <w:spacing w:lineRule="exact" w:line="332"/>
        <w:ind w:left="912" w:hanging="912"/>
        <w:jc w:val="left"/>
        <w:rPr>
          <w:spacing w:val="9"/>
          <w:ins w:id="146" w:author="USER_OKA" w:date="2008-01-21T17:17:00Z"/>
        </w:rPr>
      </w:pPr>
      <w:ins w:id="143" w:author="USER_OKA" w:date="2008-01-21T17:17:00Z">
        <w:r>
          <w:rPr>
            <w:spacing w:val="9"/>
          </w:rPr>
          <w:t>　　　　ａ</w:t>
        </w:r>
      </w:ins>
      <w:ins w:id="144" w:author="USER_OKA" w:date="2008-01-21T17:17:00Z">
        <w:r>
          <w:rPr>
            <w:spacing w:val="9"/>
          </w:rPr>
          <w:t>.</w:t>
        </w:r>
      </w:ins>
      <w:ins w:id="145" w:author="USER_OKA" w:date="2008-01-21T17:17:00Z">
        <w:r>
          <w:rPr>
            <w:spacing w:val="9"/>
          </w:rPr>
          <w:t>治験の目的が、本人による同意が可能な被験者による治験では達成されないこと</w:t>
        </w:r>
      </w:ins>
    </w:p>
    <w:p>
      <w:pPr>
        <w:pStyle w:val="Normal"/>
        <w:spacing w:lineRule="exact" w:line="332"/>
        <w:ind w:left="912" w:hanging="912"/>
        <w:jc w:val="left"/>
        <w:rPr>
          <w:spacing w:val="9"/>
          <w:ins w:id="150" w:author="USER_OKA" w:date="2008-01-21T17:17:00Z"/>
        </w:rPr>
      </w:pPr>
      <w:ins w:id="147" w:author="USER_OKA" w:date="2008-01-21T17:17:00Z">
        <w:r>
          <w:rPr>
            <w:spacing w:val="9"/>
          </w:rPr>
          <w:t>　　　　ｂ</w:t>
        </w:r>
      </w:ins>
      <w:ins w:id="148" w:author="USER_OKA" w:date="2008-01-21T17:17:00Z">
        <w:r>
          <w:rPr>
            <w:spacing w:val="9"/>
          </w:rPr>
          <w:t>.</w:t>
        </w:r>
      </w:ins>
      <w:ins w:id="149" w:author="USER_OKA" w:date="2008-01-21T17:17:00Z">
        <w:r>
          <w:rPr>
            <w:spacing w:val="9"/>
          </w:rPr>
          <w:t>被験者に対する予見しうる危険性が低いこと</w:t>
        </w:r>
      </w:ins>
    </w:p>
    <w:p>
      <w:pPr>
        <w:pStyle w:val="Normal"/>
        <w:spacing w:lineRule="exact" w:line="332"/>
        <w:ind w:left="912" w:hanging="912"/>
        <w:jc w:val="left"/>
        <w:rPr>
          <w:spacing w:val="9"/>
          <w:ins w:id="154" w:author="USER_OKA" w:date="2008-01-21T17:17:00Z"/>
        </w:rPr>
      </w:pPr>
      <w:ins w:id="151" w:author="USER_OKA" w:date="2008-01-21T17:17:00Z">
        <w:r>
          <w:rPr>
            <w:spacing w:val="9"/>
          </w:rPr>
          <w:t>　　　　ｃ</w:t>
        </w:r>
      </w:ins>
      <w:ins w:id="152" w:author="USER_OKA" w:date="2008-01-21T17:17:00Z">
        <w:r>
          <w:rPr>
            <w:spacing w:val="9"/>
          </w:rPr>
          <w:t>.</w:t>
        </w:r>
      </w:ins>
      <w:ins w:id="153" w:author="USER_OKA" w:date="2008-01-21T17:17:00Z">
        <w:r>
          <w:rPr>
            <w:spacing w:val="9"/>
          </w:rPr>
          <w:t>被験者の福祉に関する悪影響が最小限とされ、かつ低いこと</w:t>
        </w:r>
      </w:ins>
    </w:p>
    <w:p>
      <w:pPr>
        <w:pStyle w:val="Normal"/>
        <w:spacing w:lineRule="exact" w:line="332"/>
        <w:ind w:left="912" w:hanging="912"/>
        <w:jc w:val="left"/>
        <w:rPr>
          <w:spacing w:val="9"/>
          <w:ins w:id="158" w:author="USER_OKA" w:date="2008-01-21T17:17:00Z"/>
        </w:rPr>
      </w:pPr>
      <w:ins w:id="155" w:author="USER_OKA" w:date="2008-01-21T17:17:00Z">
        <w:r>
          <w:rPr>
            <w:spacing w:val="9"/>
          </w:rPr>
          <w:t>　　　　ｄ</w:t>
        </w:r>
      </w:ins>
      <w:ins w:id="156" w:author="USER_OKA" w:date="2008-01-21T17:17:00Z">
        <w:r>
          <w:rPr>
            <w:spacing w:val="9"/>
          </w:rPr>
          <w:t>.</w:t>
        </w:r>
      </w:ins>
      <w:ins w:id="157" w:author="USER_OKA" w:date="2008-01-21T17:17:00Z">
        <w:r>
          <w:rPr>
            <w:spacing w:val="9"/>
          </w:rPr>
          <w:t>代諾者の同意に基づいて被験者を治験に組み入れる旨を明示した上で治験審査委員会に承認の申請がなされ、かかる被験者の参加する旨が承認文書に記載されていること</w:t>
        </w:r>
      </w:ins>
    </w:p>
    <w:p>
      <w:pPr>
        <w:pStyle w:val="Normal"/>
        <w:spacing w:lineRule="exact" w:line="332"/>
        <w:ind w:left="912" w:hanging="912"/>
        <w:jc w:val="left"/>
        <w:rPr>
          <w:ins w:id="161" w:author="USER_OKA" w:date="2008-01-21T17:17:00Z"/>
        </w:rPr>
      </w:pPr>
      <w:ins w:id="159" w:author="USER_OKA" w:date="2008-01-21T17:17:00Z">
        <w:r>
          <w:rPr>
            <w:spacing w:val="9"/>
          </w:rPr>
          <w:t>　　　⑤緊急状況下における救命的治験であって、被験者からの事前の同意を得ることが不可能な場合においては、被験者の代諾者からの同意が得られていること。被験者の同意が不可能で、かつ代諾者と連絡が取れない場合には、以下のａ～ｄに掲げる事項が全て満たされた場合のみ同意を得ずに治験に参加させることができる。被験者の人権、安全及び福祉を保護し</w:t>
        </w:r>
      </w:ins>
      <w:r>
        <w:rPr>
          <w:spacing w:val="9"/>
        </w:rPr>
        <w:t>「医薬品、医療機器等の品質、有効性及び安全性の確保等に関する法律」</w:t>
      </w:r>
      <w:ins w:id="160" w:author="USER_OKA" w:date="2008-01-21T17:17:00Z">
        <w:r>
          <w:rPr>
            <w:spacing w:val="9"/>
          </w:rPr>
          <w:t>に規定された治験に係わる基準ならびに本規準の遵守を補償する方法が治験実施計画書及びその他の文書ならびに委員会の承認文書に記載されていなければ、治験を実施してはならない</w:t>
        </w:r>
      </w:ins>
    </w:p>
    <w:p>
      <w:pPr>
        <w:pStyle w:val="Normal"/>
        <w:spacing w:lineRule="exact" w:line="332"/>
        <w:ind w:left="912" w:hanging="912"/>
        <w:jc w:val="left"/>
        <w:rPr>
          <w:spacing w:val="9"/>
          <w:ins w:id="165" w:author="USER_OKA" w:date="2008-01-21T17:17:00Z"/>
        </w:rPr>
      </w:pPr>
      <w:ins w:id="162" w:author="USER_OKA" w:date="2008-01-21T17:17:00Z">
        <w:r>
          <w:rPr>
            <w:spacing w:val="9"/>
          </w:rPr>
          <w:t>　　　　ａ</w:t>
        </w:r>
      </w:ins>
      <w:ins w:id="163" w:author="USER_OKA" w:date="2008-01-21T17:17:00Z">
        <w:r>
          <w:rPr>
            <w:spacing w:val="9"/>
          </w:rPr>
          <w:t>.</w:t>
        </w:r>
      </w:ins>
      <w:ins w:id="164" w:author="USER_OKA" w:date="2008-01-21T17:17:00Z">
        <w:r>
          <w:rPr>
            <w:spacing w:val="9"/>
          </w:rPr>
          <w:t>被験者となるべき者に緊急かつ明白な生命の危険が生じていること</w:t>
        </w:r>
      </w:ins>
    </w:p>
    <w:p>
      <w:pPr>
        <w:pStyle w:val="Normal"/>
        <w:spacing w:lineRule="exact" w:line="332"/>
        <w:ind w:left="912" w:hanging="912"/>
        <w:jc w:val="left"/>
        <w:rPr>
          <w:spacing w:val="9"/>
          <w:ins w:id="169" w:author="USER_OKA" w:date="2008-01-21T17:17:00Z"/>
        </w:rPr>
      </w:pPr>
      <w:ins w:id="166" w:author="USER_OKA" w:date="2008-01-21T17:17:00Z">
        <w:r>
          <w:rPr>
            <w:spacing w:val="9"/>
          </w:rPr>
          <w:t>　　　　ｂ</w:t>
        </w:r>
      </w:ins>
      <w:ins w:id="167" w:author="USER_OKA" w:date="2008-01-21T17:17:00Z">
        <w:r>
          <w:rPr>
            <w:spacing w:val="9"/>
          </w:rPr>
          <w:t>.</w:t>
        </w:r>
      </w:ins>
      <w:ins w:id="168" w:author="USER_OKA" w:date="2008-01-21T17:17:00Z">
        <w:r>
          <w:rPr>
            <w:spacing w:val="9"/>
          </w:rPr>
          <w:t>現在における治療方法では十分な効果がきたいできないこと</w:t>
        </w:r>
      </w:ins>
    </w:p>
    <w:p>
      <w:pPr>
        <w:pStyle w:val="Normal"/>
        <w:spacing w:lineRule="exact" w:line="332"/>
        <w:ind w:left="912" w:hanging="912"/>
        <w:jc w:val="left"/>
        <w:rPr>
          <w:spacing w:val="9"/>
          <w:ins w:id="173" w:author="USER_OKA" w:date="2008-01-21T17:17:00Z"/>
        </w:rPr>
      </w:pPr>
      <w:ins w:id="170" w:author="USER_OKA" w:date="2008-01-21T17:17:00Z">
        <w:r>
          <w:rPr>
            <w:spacing w:val="9"/>
          </w:rPr>
          <w:t>　　　　ｃ</w:t>
        </w:r>
      </w:ins>
      <w:ins w:id="171" w:author="USER_OKA" w:date="2008-01-21T17:17:00Z">
        <w:r>
          <w:rPr>
            <w:spacing w:val="9"/>
          </w:rPr>
          <w:t>.</w:t>
        </w:r>
      </w:ins>
      <w:ins w:id="172" w:author="USER_OKA" w:date="2008-01-21T17:17:00Z">
        <w:r>
          <w:rPr>
            <w:spacing w:val="9"/>
          </w:rPr>
          <w:t>治験薬の使用により被験者となるべき者の生命の危険が回避できる可能性が十分にあると認められること</w:t>
        </w:r>
      </w:ins>
    </w:p>
    <w:p>
      <w:pPr>
        <w:pStyle w:val="Normal"/>
        <w:spacing w:lineRule="exact" w:line="332"/>
        <w:ind w:left="912" w:hanging="912"/>
        <w:jc w:val="left"/>
        <w:rPr>
          <w:spacing w:val="9"/>
          <w:ins w:id="177" w:author="USER_OKA" w:date="2008-01-21T17:17:00Z"/>
        </w:rPr>
      </w:pPr>
      <w:ins w:id="174" w:author="USER_OKA" w:date="2008-01-21T17:17:00Z">
        <w:r>
          <w:rPr>
            <w:spacing w:val="9"/>
          </w:rPr>
          <w:t>　　　　ｄ</w:t>
        </w:r>
      </w:ins>
      <w:ins w:id="175" w:author="USER_OKA" w:date="2008-01-21T17:17:00Z">
        <w:r>
          <w:rPr>
            <w:spacing w:val="9"/>
          </w:rPr>
          <w:t>.</w:t>
        </w:r>
      </w:ins>
      <w:ins w:id="176" w:author="USER_OKA" w:date="2008-01-21T17:17:00Z">
        <w:r>
          <w:rPr>
            <w:spacing w:val="9"/>
          </w:rPr>
          <w:t>予測される被験者に対する不利益が必要最小限のものであること</w:t>
        </w:r>
      </w:ins>
    </w:p>
    <w:p>
      <w:pPr>
        <w:pStyle w:val="Normal"/>
        <w:spacing w:lineRule="exact" w:line="332"/>
        <w:ind w:left="912" w:hanging="912"/>
        <w:jc w:val="left"/>
        <w:rPr>
          <w:spacing w:val="9"/>
          <w:ins w:id="179" w:author="USER_OKA" w:date="2008-01-21T17:17:00Z"/>
        </w:rPr>
      </w:pPr>
      <w:ins w:id="178" w:author="USER_OKA" w:date="2008-01-21T17:17:00Z">
        <w:r>
          <w:rPr>
            <w:spacing w:val="9"/>
          </w:rPr>
          <w:t>　　　⑥前項を満たす状況下で例外的に治験を行った場合でも被験者又はその代諾者に対し、できるだけ速やかに当該治験に関する説明を行い治験の継続に係わる同意及びその他の適切な事項についての同意を求めるようになっていること</w:t>
        </w:r>
      </w:ins>
    </w:p>
    <w:p>
      <w:pPr>
        <w:pStyle w:val="Normal"/>
        <w:spacing w:lineRule="exact" w:line="332"/>
        <w:ind w:left="912" w:hanging="912"/>
        <w:jc w:val="left"/>
        <w:rPr>
          <w:spacing w:val="9"/>
          <w:ins w:id="181" w:author="USER_OKA" w:date="2008-01-21T17:17:00Z"/>
        </w:rPr>
      </w:pPr>
      <w:ins w:id="180" w:author="USER_OKA" w:date="2008-01-21T17:17:00Z">
        <w:r>
          <w:rPr>
            <w:spacing w:val="9"/>
          </w:rPr>
          <w:t>　　　⑦被験者又はその代諾者が説明文書、同意文書及びその他の説明文書を読むことができないが、口頭又は他の伝達方法でその内容を理解することができる場合には説明に際して公正な立会人を要することとする。被験者又はその代諾者に対して説明文書、同意文書及びその他の説明文書が渡され、その内容が口頭又は他の伝達方法により説明され被験者又はその代諾者が同意文書に記名捺印または署名し、日付を記入した後に立会人も同意文書に記名捺印または署名し、日付を記入することにより、被験者またはその代諾者が治験の内容等を理解し、自由意思により同意を与えたものであることを証するものとする</w:t>
        </w:r>
      </w:ins>
    </w:p>
    <w:p>
      <w:pPr>
        <w:pStyle w:val="Normal"/>
        <w:spacing w:lineRule="exact" w:line="332"/>
        <w:ind w:left="912" w:hanging="912"/>
        <w:jc w:val="left"/>
        <w:rPr>
          <w:spacing w:val="9"/>
          <w:ins w:id="183" w:author="USER_OKA" w:date="2008-01-21T17:17:00Z"/>
        </w:rPr>
      </w:pPr>
      <w:ins w:id="182" w:author="USER_OKA" w:date="2008-01-21T17:17:00Z">
        <w:r>
          <w:rPr>
            <w:spacing w:val="9"/>
          </w:rPr>
          <w:t>　　　⑧前項において、口頭および文書による説明ならびに同意文書には公正な立会人が理解可能で、可能な限り非専門的な言葉が用いられていること</w:t>
        </w:r>
      </w:ins>
    </w:p>
    <w:p>
      <w:pPr>
        <w:pStyle w:val="Normal"/>
        <w:spacing w:lineRule="exact" w:line="332"/>
        <w:ind w:left="912" w:hanging="912"/>
        <w:jc w:val="left"/>
        <w:rPr>
          <w:ins w:id="187" w:author="USER_OKA" w:date="2008-01-21T17:17:00Z"/>
        </w:rPr>
      </w:pPr>
      <w:ins w:id="184" w:author="USER_OKA" w:date="2008-01-21T17:17:00Z">
        <w:r>
          <w:rPr>
            <w:spacing w:val="9"/>
          </w:rPr>
          <w:t>　　</w:t>
        </w:r>
      </w:ins>
      <w:ins w:id="185" w:author="USER_OKA" w:date="2008-04-03T12:50:00Z">
        <w:r>
          <w:rPr>
            <w:spacing w:val="9"/>
          </w:rPr>
          <w:t>キ</w:t>
        </w:r>
      </w:ins>
      <w:ins w:id="186" w:author="USER_OKA" w:date="2008-01-21T17:17:00Z">
        <w:r>
          <w:rPr>
            <w:spacing w:val="9"/>
          </w:rPr>
          <w:t>）被験者の人権、安全および福祉を保護する上で追加の情報が必要と判断した場合には説明文書に求められる以上の情報を被験者に提供するよう要求することができる</w:t>
        </w:r>
      </w:ins>
    </w:p>
    <w:p>
      <w:pPr>
        <w:pStyle w:val="Normal"/>
        <w:spacing w:lineRule="exact" w:line="332"/>
        <w:ind w:left="912" w:hanging="912"/>
        <w:jc w:val="left"/>
        <w:rPr>
          <w:ins w:id="191" w:author="USER_OKA" w:date="2008-01-21T17:17:00Z"/>
        </w:rPr>
      </w:pPr>
      <w:ins w:id="188" w:author="USER_OKA" w:date="2008-01-21T17:17:00Z">
        <w:r>
          <w:rPr>
            <w:spacing w:val="9"/>
          </w:rPr>
          <w:t>　　</w:t>
        </w:r>
      </w:ins>
      <w:ins w:id="189" w:author="USER_OKA" w:date="2008-04-03T12:50:00Z">
        <w:r>
          <w:rPr>
            <w:spacing w:val="9"/>
          </w:rPr>
          <w:t>ク</w:t>
        </w:r>
      </w:ins>
      <w:ins w:id="190" w:author="USER_OKA" w:date="2008-01-21T17:17:00Z">
        <w:r>
          <w:rPr>
            <w:spacing w:val="9"/>
          </w:rPr>
          <w:t>）被験者の代諾者の同意に基づき、被験者に対して直接の臨床的利益が期待できない非治療的治験の場合には、提出された治験実施計画書およびその他の文書が関連する倫理的問題を適切に配慮しており、かつ非治療的治験の規定に従っているものであることを確認しなければならない。なお、治験審査委員会の承認文書中に、同意を得ることが困難な者を対象とする事を承認する旨が明記されていなければならない</w:t>
        </w:r>
      </w:ins>
    </w:p>
    <w:p>
      <w:pPr>
        <w:pStyle w:val="Normal"/>
        <w:spacing w:lineRule="exact" w:line="332"/>
        <w:ind w:left="851" w:hanging="993"/>
        <w:jc w:val="left"/>
        <w:rPr>
          <w:spacing w:val="9"/>
          <w:ins w:id="196" w:author="USER_OKA" w:date="2008-01-21T17:17:00Z"/>
        </w:rPr>
      </w:pPr>
      <w:ins w:id="192" w:author="USER_OKA" w:date="2008-01-21T17:17:00Z">
        <w:r>
          <w:rPr>
            <w:spacing w:val="9"/>
          </w:rPr>
          <w:t>　　</w:t>
        </w:r>
      </w:ins>
      <w:ins w:id="193" w:author="USER_OKA" w:date="2008-04-03T12:50:00Z">
        <w:r>
          <w:rPr>
            <w:spacing w:val="9"/>
          </w:rPr>
          <w:t>ケ</w:t>
        </w:r>
      </w:ins>
      <w:ins w:id="194" w:author="USER_OKA" w:date="2008-01-21T17:17:00Z">
        <w:r>
          <w:rPr>
            <w:spacing w:val="9"/>
          </w:rPr>
          <w:t>）緊急状況下における救命的治験であって、被験者からの事前の同意を得ることが不可能な治験の場合には、提出された治験実施計画書およびその他の文書が関連する倫理的問題を適切に配慮しており、かつ同意を得ることが困難と予想される者を対象とした治験の規定に従っているものであることを確認しなければならない。なお、治験審査委員会の承認文書中に、被験者および代諾者の同意なしに治験に参加した者の人権、安全および福祉を保護する方法が明記され</w:t>
        </w:r>
      </w:ins>
      <w:ins w:id="195" w:author="USER_OKA" w:date="2008-04-03T12:46:00Z">
        <w:r>
          <w:rPr>
            <w:spacing w:val="9"/>
          </w:rPr>
          <w:t>、また治験責任医師等が速やかに被験者または代諾者となるべき者に対して説明した経緯と結果を治験審査委員会に報告するよう承認文書に記載すること</w:t>
        </w:r>
      </w:ins>
    </w:p>
    <w:p>
      <w:pPr>
        <w:pStyle w:val="Normal"/>
        <w:spacing w:lineRule="exact" w:line="332"/>
        <w:ind w:left="912" w:hanging="912"/>
        <w:jc w:val="left"/>
        <w:rPr>
          <w:ins w:id="200" w:author="USER_OKA" w:date="2008-01-21T17:17:00Z"/>
        </w:rPr>
      </w:pPr>
      <w:ins w:id="197" w:author="USER_OKA" w:date="2008-01-21T17:17:00Z">
        <w:r>
          <w:rPr>
            <w:spacing w:val="9"/>
          </w:rPr>
          <w:t>　　</w:t>
        </w:r>
      </w:ins>
      <w:ins w:id="198" w:author="USER_OKA" w:date="2008-04-03T12:50:00Z">
        <w:r>
          <w:rPr>
            <w:spacing w:val="9"/>
          </w:rPr>
          <w:t>コ</w:t>
        </w:r>
      </w:ins>
      <w:ins w:id="199" w:author="USER_OKA" w:date="2008-01-21T17:17:00Z">
        <w:r>
          <w:rPr>
            <w:spacing w:val="9"/>
          </w:rPr>
          <w:t>）被験者への健康被害の補償の内容が適切であること（医療機関、治験責任医師又は治験依頼者の過失による者であるか否かを問わず被験者の損失が補償されるか否かを審議する</w:t>
        </w:r>
      </w:ins>
    </w:p>
    <w:p>
      <w:pPr>
        <w:pStyle w:val="Normal"/>
        <w:spacing w:lineRule="exact" w:line="332"/>
        <w:ind w:left="912" w:hanging="912"/>
        <w:jc w:val="left"/>
        <w:rPr>
          <w:ins w:id="204" w:author="USER_OKA" w:date="2008-01-21T17:17:00Z"/>
        </w:rPr>
      </w:pPr>
      <w:ins w:id="201" w:author="USER_OKA" w:date="2008-01-21T17:17:00Z">
        <w:r>
          <w:rPr>
            <w:spacing w:val="9"/>
          </w:rPr>
          <w:t>　　</w:t>
        </w:r>
      </w:ins>
      <w:ins w:id="202" w:author="USER_OKA" w:date="2008-04-03T12:50:00Z">
        <w:r>
          <w:rPr>
            <w:spacing w:val="9"/>
          </w:rPr>
          <w:t>サ</w:t>
        </w:r>
      </w:ins>
      <w:ins w:id="203" w:author="USER_OKA" w:date="2008-01-21T17:17:00Z">
        <w:r>
          <w:rPr>
            <w:spacing w:val="9"/>
          </w:rPr>
          <w:t>）予定される治験費用が適切であること</w:t>
        </w:r>
      </w:ins>
    </w:p>
    <w:p>
      <w:pPr>
        <w:pStyle w:val="Normal"/>
        <w:spacing w:lineRule="exact" w:line="332"/>
        <w:ind w:left="912" w:hanging="912"/>
        <w:jc w:val="left"/>
        <w:rPr>
          <w:ins w:id="208" w:author="USER_OKA" w:date="2008-01-21T17:17:00Z"/>
        </w:rPr>
      </w:pPr>
      <w:ins w:id="205" w:author="USER_OKA" w:date="2008-01-21T17:17:00Z">
        <w:r>
          <w:rPr>
            <w:spacing w:val="9"/>
          </w:rPr>
          <w:t>　　</w:t>
        </w:r>
      </w:ins>
      <w:ins w:id="206" w:author="USER_OKA" w:date="2008-04-03T12:50:00Z">
        <w:r>
          <w:rPr>
            <w:spacing w:val="9"/>
          </w:rPr>
          <w:t>シ</w:t>
        </w:r>
      </w:ins>
      <w:ins w:id="207" w:author="USER_OKA" w:date="2008-01-21T17:17:00Z">
        <w:r>
          <w:rPr>
            <w:spacing w:val="9"/>
          </w:rPr>
          <w:t>）被験者に対する支払いがある場合にはその支払額および支払方法支払い時期等の情報が、説明文書に記載されていることを確認し、これらが被験者への治験の参加を強制したり不当な影響を及ぼさないことを確認しなければならない</w:t>
        </w:r>
      </w:ins>
    </w:p>
    <w:p>
      <w:pPr>
        <w:pStyle w:val="Normal"/>
        <w:spacing w:lineRule="exact" w:line="332"/>
        <w:ind w:left="912" w:hanging="912"/>
        <w:jc w:val="left"/>
        <w:rPr>
          <w:ins w:id="212" w:author="USER_OKA" w:date="2008-01-21T17:17:00Z"/>
        </w:rPr>
      </w:pPr>
      <w:ins w:id="209" w:author="USER_OKA" w:date="2008-01-21T17:17:00Z">
        <w:r>
          <w:rPr>
            <w:spacing w:val="9"/>
          </w:rPr>
          <w:t>　　</w:t>
        </w:r>
      </w:ins>
      <w:ins w:id="210" w:author="USER_OKA" w:date="2008-04-03T12:51:00Z">
        <w:r>
          <w:rPr>
            <w:spacing w:val="9"/>
          </w:rPr>
          <w:t>ス</w:t>
        </w:r>
      </w:ins>
      <w:ins w:id="211" w:author="USER_OKA" w:date="2008-01-21T17:17:00Z">
        <w:r>
          <w:rPr>
            <w:spacing w:val="9"/>
          </w:rPr>
          <w:t>）被験者の募集手順（広告等）がある場合には、募集の方法が適切であること</w:t>
        </w:r>
      </w:ins>
    </w:p>
    <w:p>
      <w:pPr>
        <w:pStyle w:val="Normal"/>
        <w:spacing w:lineRule="exact" w:line="332"/>
        <w:ind w:left="911" w:hanging="684"/>
        <w:jc w:val="left"/>
        <w:rPr>
          <w:spacing w:val="9"/>
          <w:ins w:id="214" w:author="USER_OKA" w:date="2008-01-21T17:17:00Z"/>
        </w:rPr>
      </w:pPr>
      <w:ins w:id="213" w:author="USER_OKA" w:date="2008-01-21T17:17:00Z">
        <w:r>
          <w:rPr>
            <w:spacing w:val="9"/>
          </w:rPr>
          <w:t>（２）治験実施中または終了時に行う調査・審議事項</w:t>
        </w:r>
      </w:ins>
    </w:p>
    <w:p>
      <w:pPr>
        <w:pStyle w:val="Normal"/>
        <w:spacing w:lineRule="exact" w:line="332"/>
        <w:ind w:left="911" w:hanging="684"/>
        <w:jc w:val="left"/>
        <w:rPr>
          <w:spacing w:val="9"/>
          <w:ins w:id="216" w:author="USER_OKA" w:date="2008-01-21T17:17:00Z"/>
        </w:rPr>
      </w:pPr>
      <w:ins w:id="215" w:author="USER_OKA" w:date="2008-01-21T17:17:00Z">
        <w:r>
          <w:rPr>
            <w:spacing w:val="9"/>
          </w:rPr>
          <w:t>　ア）治験の同意が適切に得られていること</w:t>
        </w:r>
      </w:ins>
    </w:p>
    <w:p>
      <w:pPr>
        <w:pStyle w:val="Normal"/>
        <w:spacing w:lineRule="exact" w:line="332"/>
        <w:ind w:left="911" w:hanging="684"/>
        <w:jc w:val="left"/>
        <w:rPr>
          <w:spacing w:val="9"/>
          <w:ins w:id="218" w:author="USER_OKA" w:date="2008-01-21T17:17:00Z"/>
        </w:rPr>
      </w:pPr>
      <w:ins w:id="217" w:author="USER_OKA" w:date="2008-01-21T17:17:00Z">
        <w:r>
          <w:rPr>
            <w:spacing w:val="9"/>
          </w:rPr>
          <w:t>　イ）治験実施計画書、説明文書、同意文書およびその他の説明文書を変更・改訂することの妥当性を審議すること</w:t>
        </w:r>
      </w:ins>
    </w:p>
    <w:p>
      <w:pPr>
        <w:pStyle w:val="Normal"/>
        <w:spacing w:lineRule="exact" w:line="332"/>
        <w:ind w:left="911" w:hanging="684"/>
        <w:jc w:val="left"/>
        <w:rPr>
          <w:spacing w:val="9"/>
          <w:ins w:id="220" w:author="USER_OKA" w:date="2008-01-21T17:17:00Z"/>
        </w:rPr>
      </w:pPr>
      <w:ins w:id="219" w:author="USER_OKA" w:date="2008-01-21T17:17:00Z">
        <w:r>
          <w:rPr>
            <w:spacing w:val="9"/>
          </w:rPr>
          <w:t>　　①被験者に対する緊急の危険性を回避するなど医療上やむを得ない事象のために行った治験実施計画書からの逸脱又は変更</w:t>
        </w:r>
      </w:ins>
    </w:p>
    <w:p>
      <w:pPr>
        <w:pStyle w:val="Normal"/>
        <w:spacing w:lineRule="exact" w:line="332"/>
        <w:ind w:left="911" w:hanging="684"/>
        <w:jc w:val="left"/>
        <w:rPr>
          <w:spacing w:val="9"/>
          <w:ins w:id="222" w:author="USER_OKA" w:date="2008-01-21T17:17:00Z"/>
        </w:rPr>
      </w:pPr>
      <w:ins w:id="221" w:author="USER_OKA" w:date="2008-01-21T17:17:00Z">
        <w:r>
          <w:rPr>
            <w:spacing w:val="9"/>
          </w:rPr>
          <w:t>　　②被験者に対する危険を増大させるか又は治験の実施に重大な影響を及ぼす治験に関するあらゆる変更</w:t>
        </w:r>
      </w:ins>
    </w:p>
    <w:p>
      <w:pPr>
        <w:pStyle w:val="Normal"/>
        <w:spacing w:lineRule="exact" w:line="332"/>
        <w:ind w:left="911" w:hanging="684"/>
        <w:jc w:val="left"/>
        <w:rPr>
          <w:spacing w:val="9"/>
          <w:ins w:id="224" w:author="USER_OKA" w:date="2008-01-21T17:17:00Z"/>
        </w:rPr>
      </w:pPr>
      <w:ins w:id="223" w:author="USER_OKA" w:date="2008-01-21T17:17:00Z">
        <w:r>
          <w:rPr>
            <w:spacing w:val="9"/>
          </w:rPr>
          <w:t>　ウ）下記情報等を審議し、治験継続の可否を審議する</w:t>
        </w:r>
      </w:ins>
    </w:p>
    <w:p>
      <w:pPr>
        <w:pStyle w:val="Normal"/>
        <w:spacing w:lineRule="exact" w:line="332"/>
        <w:ind w:left="911" w:hanging="684"/>
        <w:jc w:val="left"/>
        <w:rPr>
          <w:spacing w:val="9"/>
          <w:ins w:id="226" w:author="USER_OKA" w:date="2008-01-21T17:17:00Z"/>
        </w:rPr>
      </w:pPr>
      <w:ins w:id="225" w:author="USER_OKA" w:date="2008-01-21T17:17:00Z">
        <w:r>
          <w:rPr>
            <w:spacing w:val="9"/>
          </w:rPr>
          <w:t>　　①治験実施中に当院で発生した重篤な有害事象</w:t>
        </w:r>
      </w:ins>
    </w:p>
    <w:p>
      <w:pPr>
        <w:pStyle w:val="Normal"/>
        <w:spacing w:lineRule="exact" w:line="332"/>
        <w:ind w:left="911" w:hanging="684"/>
        <w:jc w:val="left"/>
        <w:rPr>
          <w:spacing w:val="9"/>
          <w:ins w:id="228" w:author="USER_OKA" w:date="2008-01-21T17:17:00Z"/>
        </w:rPr>
      </w:pPr>
      <w:ins w:id="227" w:author="USER_OKA" w:date="2008-01-21T17:17:00Z">
        <w:r>
          <w:rPr>
            <w:spacing w:val="9"/>
          </w:rPr>
          <w:t>　　②被験者の安全又は治験の実施に悪影響を及ぼす可能性のある重大な新たな情報</w:t>
        </w:r>
      </w:ins>
    </w:p>
    <w:p>
      <w:pPr>
        <w:pStyle w:val="Normal"/>
        <w:spacing w:lineRule="exact" w:line="332"/>
        <w:ind w:left="911" w:hanging="684"/>
        <w:jc w:val="left"/>
        <w:rPr>
          <w:spacing w:val="9"/>
          <w:ins w:id="232" w:author="USER_OKA" w:date="2008-01-21T17:17:00Z"/>
        </w:rPr>
      </w:pPr>
      <w:ins w:id="229" w:author="USER_OKA" w:date="2008-01-21T17:17:00Z">
        <w:r>
          <w:rPr>
            <w:spacing w:val="9"/>
          </w:rPr>
          <w:t>　　　ａ</w:t>
        </w:r>
      </w:ins>
      <w:ins w:id="230" w:author="USER_OKA" w:date="2008-01-21T17:17:00Z">
        <w:r>
          <w:rPr>
            <w:spacing w:val="9"/>
          </w:rPr>
          <w:t>.</w:t>
        </w:r>
      </w:ins>
      <w:ins w:id="231" w:author="USER_OKA" w:date="2008-01-21T17:17:00Z">
        <w:r>
          <w:rPr>
            <w:spacing w:val="9"/>
          </w:rPr>
          <w:t>予測できる重篤な副作用の発現頻度の増加</w:t>
        </w:r>
      </w:ins>
    </w:p>
    <w:p>
      <w:pPr>
        <w:pStyle w:val="Normal"/>
        <w:spacing w:lineRule="exact" w:line="332"/>
        <w:ind w:left="911" w:hanging="684"/>
        <w:jc w:val="left"/>
        <w:rPr>
          <w:spacing w:val="9"/>
          <w:ins w:id="236" w:author="USER_OKA" w:date="2008-01-21T17:17:00Z"/>
        </w:rPr>
      </w:pPr>
      <w:ins w:id="233" w:author="USER_OKA" w:date="2008-01-21T17:17:00Z">
        <w:r>
          <w:rPr>
            <w:spacing w:val="9"/>
          </w:rPr>
          <w:t>　　　ｂ</w:t>
        </w:r>
      </w:ins>
      <w:ins w:id="234" w:author="USER_OKA" w:date="2008-01-21T17:17:00Z">
        <w:r>
          <w:rPr>
            <w:spacing w:val="9"/>
          </w:rPr>
          <w:t>.</w:t>
        </w:r>
      </w:ins>
      <w:ins w:id="235" w:author="USER_OKA" w:date="2008-01-21T17:17:00Z">
        <w:r>
          <w:rPr>
            <w:spacing w:val="9"/>
          </w:rPr>
          <w:t>生命を脅かすような疾患に使用される治験薬がその効果を有さないなどの情報</w:t>
        </w:r>
      </w:ins>
    </w:p>
    <w:p>
      <w:pPr>
        <w:pStyle w:val="Normal"/>
        <w:spacing w:lineRule="exact" w:line="332"/>
        <w:ind w:left="911" w:hanging="684"/>
        <w:jc w:val="left"/>
        <w:rPr>
          <w:spacing w:val="9"/>
          <w:ins w:id="240" w:author="USER_OKA" w:date="2008-01-21T17:17:00Z"/>
        </w:rPr>
      </w:pPr>
      <w:ins w:id="237" w:author="USER_OKA" w:date="2008-01-21T17:17:00Z">
        <w:r>
          <w:rPr>
            <w:spacing w:val="9"/>
          </w:rPr>
          <w:t>　　　ｃ</w:t>
        </w:r>
      </w:ins>
      <w:ins w:id="238" w:author="USER_OKA" w:date="2008-01-21T17:17:00Z">
        <w:r>
          <w:rPr>
            <w:spacing w:val="9"/>
          </w:rPr>
          <w:t>.</w:t>
        </w:r>
      </w:ins>
      <w:ins w:id="239" w:author="USER_OKA" w:date="2008-01-21T17:17:00Z">
        <w:r>
          <w:rPr>
            <w:spacing w:val="9"/>
          </w:rPr>
          <w:t>変異原性、がん原性あるいは催奇形性などの、被験者に重大な危険を示唆する成績</w:t>
        </w:r>
      </w:ins>
    </w:p>
    <w:p>
      <w:pPr>
        <w:pStyle w:val="Normal"/>
        <w:spacing w:lineRule="exact" w:line="332"/>
        <w:ind w:left="911" w:hanging="684"/>
        <w:jc w:val="left"/>
        <w:rPr>
          <w:spacing w:val="9"/>
          <w:ins w:id="244" w:author="USER_OKA" w:date="2008-01-21T17:17:00Z"/>
        </w:rPr>
      </w:pPr>
      <w:ins w:id="241" w:author="USER_OKA" w:date="2008-01-21T17:17:00Z">
        <w:r>
          <w:rPr>
            <w:spacing w:val="9"/>
          </w:rPr>
          <w:t>　　　ｄ</w:t>
        </w:r>
      </w:ins>
      <w:ins w:id="242" w:author="USER_OKA" w:date="2008-01-21T17:17:00Z">
        <w:r>
          <w:rPr>
            <w:spacing w:val="9"/>
          </w:rPr>
          <w:t>.</w:t>
        </w:r>
      </w:ins>
      <w:ins w:id="243" w:author="USER_OKA" w:date="2008-01-21T17:17:00Z">
        <w:r>
          <w:rPr>
            <w:spacing w:val="9"/>
          </w:rPr>
          <w:t>他施設で発生した重篤で予測できない副作用</w:t>
        </w:r>
      </w:ins>
    </w:p>
    <w:p>
      <w:pPr>
        <w:pStyle w:val="Normal"/>
        <w:spacing w:lineRule="exact" w:line="332"/>
        <w:ind w:left="911" w:hanging="684"/>
        <w:jc w:val="left"/>
        <w:rPr>
          <w:spacing w:val="9"/>
          <w:ins w:id="246" w:author="USER_OKA" w:date="2008-01-21T17:17:00Z"/>
        </w:rPr>
      </w:pPr>
      <w:ins w:id="245" w:author="USER_OKA" w:date="2008-01-21T17:17:00Z">
        <w:r>
          <w:rPr>
            <w:spacing w:val="9"/>
          </w:rPr>
          <w:t>　エ）治験が１年以上にわたる場合には少なくとも１年に１回以上の頻度で治験が適切に実施されているか否かを継続的に審査するものとする。また、必要に応じて、治験の実施状況について調査を行うものとする。</w:t>
        </w:r>
      </w:ins>
    </w:p>
    <w:p>
      <w:pPr>
        <w:pStyle w:val="Normal"/>
        <w:spacing w:lineRule="exact" w:line="332"/>
        <w:ind w:left="911" w:hanging="684"/>
        <w:jc w:val="left"/>
        <w:rPr>
          <w:spacing w:val="9"/>
          <w:ins w:id="248" w:author="USER_OKA" w:date="2008-01-21T17:17:00Z"/>
        </w:rPr>
      </w:pPr>
      <w:ins w:id="247" w:author="USER_OKA" w:date="2008-01-21T17:17:00Z">
        <w:r>
          <w:rPr>
            <w:spacing w:val="9"/>
          </w:rPr>
          <w:t>　オ）治験の終了、治験の中止又は中断及び開発の中止を確認すること</w:t>
        </w:r>
      </w:ins>
    </w:p>
    <w:p>
      <w:pPr>
        <w:pStyle w:val="Normal"/>
        <w:spacing w:lineRule="exact" w:line="332"/>
        <w:ind w:left="911" w:hanging="684"/>
        <w:jc w:val="left"/>
        <w:rPr>
          <w:spacing w:val="9"/>
          <w:ins w:id="250" w:author="USER_OKA" w:date="2008-01-21T17:17:00Z"/>
        </w:rPr>
      </w:pPr>
      <w:ins w:id="249" w:author="USER_OKA" w:date="2008-01-21T17:17:00Z">
        <w:r>
          <w:rPr>
            <w:spacing w:val="9"/>
          </w:rPr>
        </w:r>
      </w:ins>
    </w:p>
    <w:p>
      <w:pPr>
        <w:pStyle w:val="Normal"/>
        <w:spacing w:lineRule="exact" w:line="332"/>
        <w:ind w:left="228" w:hanging="228"/>
        <w:jc w:val="left"/>
        <w:rPr>
          <w:spacing w:val="9"/>
        </w:rPr>
      </w:pPr>
      <w:r>
        <w:rPr>
          <w:spacing w:val="9"/>
        </w:rPr>
      </w:r>
    </w:p>
    <w:p>
      <w:pPr>
        <w:pStyle w:val="Normal"/>
        <w:spacing w:lineRule="exact" w:line="332"/>
        <w:jc w:val="left"/>
        <w:rPr>
          <w:spacing w:val="9"/>
        </w:rPr>
      </w:pPr>
      <w:r>
        <w:rPr>
          <w:spacing w:val="9"/>
        </w:rPr>
        <w:t>　（治験審査委員会の決定）</w:t>
      </w:r>
    </w:p>
    <w:p>
      <w:pPr>
        <w:pStyle w:val="Normal"/>
        <w:spacing w:lineRule="exact" w:line="332"/>
        <w:ind w:left="228" w:hanging="228"/>
        <w:jc w:val="left"/>
        <w:rPr/>
      </w:pPr>
      <w:r>
        <w:rPr>
          <w:spacing w:val="9"/>
        </w:rPr>
        <w:t>第</w:t>
      </w:r>
      <w:ins w:id="251" w:author="USER_OKA" w:date="2008-01-21T17:18:00Z">
        <w:r>
          <w:rPr>
            <w:spacing w:val="9"/>
          </w:rPr>
          <w:t>７</w:t>
        </w:r>
      </w:ins>
      <w:del w:id="252" w:author="USER_OKA" w:date="2008-01-21T17:18:00Z">
        <w:r>
          <w:rPr>
            <w:spacing w:val="9"/>
          </w:rPr>
          <w:delText>６</w:delText>
        </w:r>
      </w:del>
      <w:r>
        <w:rPr>
          <w:spacing w:val="9"/>
        </w:rPr>
        <w:t>条　治験審査委員会は、倫理的、科学的及び医学的妥当性の観点から治験の実施及び継続の適否等について審査を行い、その意見を「治験審査結果</w:t>
      </w:r>
      <w:ins w:id="253" w:author="USER_OKA" w:date="2008-01-16T15:35:00Z">
        <w:r>
          <w:rPr>
            <w:spacing w:val="9"/>
          </w:rPr>
          <w:t>通知書</w:t>
        </w:r>
      </w:ins>
      <w:del w:id="254" w:author="USER_OKA" w:date="2008-01-16T15:35:00Z">
        <w:r>
          <w:rPr>
            <w:spacing w:val="9"/>
          </w:rPr>
          <w:delText>報告書</w:delText>
        </w:r>
      </w:del>
      <w:r>
        <w:rPr>
          <w:spacing w:val="9"/>
        </w:rPr>
        <w:t>（</w:t>
      </w:r>
      <w:del w:id="255" w:author="USER_OKA" w:date="2008-01-15T16:36:00Z">
        <w:r>
          <w:rPr>
            <w:spacing w:val="9"/>
          </w:rPr>
          <w:delText>様式</w:delText>
        </w:r>
      </w:del>
      <w:ins w:id="256" w:author="USER_OKA" w:date="2008-01-15T16:36:00Z">
        <w:r>
          <w:rPr>
            <w:spacing w:val="9"/>
          </w:rPr>
          <w:t>書式</w:t>
        </w:r>
      </w:ins>
      <w:ins w:id="257" w:author="USER_OKA" w:date="2008-01-16T15:35:00Z">
        <w:r>
          <w:rPr>
            <w:spacing w:val="9"/>
          </w:rPr>
          <w:t>５</w:t>
        </w:r>
      </w:ins>
      <w:del w:id="258" w:author="USER_OKA" w:date="2008-01-16T15:35:00Z">
        <w:r>
          <w:rPr>
            <w:spacing w:val="9"/>
          </w:rPr>
          <w:delText>12</w:delText>
        </w:r>
      </w:del>
      <w:r>
        <w:rPr>
          <w:spacing w:val="9"/>
        </w:rPr>
        <w:t>）」により、治験事務局を通じて院長に通知するものとする。治験審査委員会の決定は、原則として全員一致で、やむを得ない場合は出席委員の過半数の合意をもって次の（１）～（５）のいずれに該当するか判定する。</w:t>
      </w:r>
    </w:p>
    <w:p>
      <w:pPr>
        <w:pStyle w:val="Normal"/>
        <w:spacing w:lineRule="exact" w:line="332"/>
        <w:jc w:val="left"/>
        <w:rPr>
          <w:spacing w:val="9"/>
        </w:rPr>
      </w:pPr>
      <w:r>
        <w:rPr>
          <w:spacing w:val="9"/>
        </w:rPr>
        <w:t>　（１）承認</w:t>
      </w:r>
    </w:p>
    <w:p>
      <w:pPr>
        <w:pStyle w:val="Normal"/>
        <w:spacing w:lineRule="exact" w:line="332"/>
        <w:jc w:val="left"/>
        <w:rPr>
          <w:spacing w:val="9"/>
        </w:rPr>
      </w:pPr>
      <w:r>
        <w:rPr>
          <w:spacing w:val="9"/>
        </w:rPr>
        <w:t>　（２）修正の上で承認</w:t>
      </w:r>
    </w:p>
    <w:p>
      <w:pPr>
        <w:pStyle w:val="Normal"/>
        <w:spacing w:lineRule="exact" w:line="332"/>
        <w:jc w:val="left"/>
        <w:rPr>
          <w:spacing w:val="9"/>
        </w:rPr>
      </w:pPr>
      <w:r>
        <w:rPr>
          <w:spacing w:val="9"/>
        </w:rPr>
        <w:t>　（３）</w:t>
      </w:r>
      <w:ins w:id="259" w:author="USER_OKA" w:date="2008-01-16T15:36:00Z">
        <w:r>
          <w:rPr>
            <w:spacing w:val="9"/>
          </w:rPr>
          <w:t>却下</w:t>
        </w:r>
      </w:ins>
      <w:del w:id="260" w:author="USER_OKA" w:date="2008-01-16T15:36:00Z">
        <w:r>
          <w:rPr>
            <w:spacing w:val="9"/>
          </w:rPr>
          <w:delText>審議継続</w:delText>
        </w:r>
      </w:del>
    </w:p>
    <w:p>
      <w:pPr>
        <w:pStyle w:val="Normal"/>
        <w:spacing w:lineRule="exact" w:line="332"/>
        <w:jc w:val="left"/>
        <w:rPr>
          <w:spacing w:val="9"/>
        </w:rPr>
      </w:pPr>
      <w:r>
        <w:rPr>
          <w:spacing w:val="9"/>
        </w:rPr>
        <w:t>　（４）</w:t>
      </w:r>
      <w:ins w:id="261" w:author="USER_OKA" w:date="2008-01-16T15:37:00Z">
        <w:r>
          <w:rPr>
            <w:spacing w:val="9"/>
          </w:rPr>
          <w:t>既承認事項</w:t>
        </w:r>
      </w:ins>
      <w:ins w:id="262" w:author="USER_OKA" w:date="2008-04-02T16:12:00Z">
        <w:r>
          <w:rPr>
            <w:spacing w:val="9"/>
          </w:rPr>
          <w:t>の</w:t>
        </w:r>
      </w:ins>
      <w:ins w:id="263" w:author="USER_OKA" w:date="2008-01-16T15:37:00Z">
        <w:r>
          <w:rPr>
            <w:spacing w:val="9"/>
          </w:rPr>
          <w:t>取り消</w:t>
        </w:r>
      </w:ins>
      <w:ins w:id="264" w:author="USER_OKA" w:date="2008-04-02T16:12:00Z">
        <w:r>
          <w:rPr>
            <w:spacing w:val="9"/>
          </w:rPr>
          <w:t>し</w:t>
        </w:r>
      </w:ins>
      <w:ins w:id="265" w:author="USER_OKA" w:date="2008-01-16T15:37:00Z">
        <w:r>
          <w:rPr>
            <w:spacing w:val="9"/>
          </w:rPr>
          <w:t>（治験の中止又は中断を含む）</w:t>
        </w:r>
      </w:ins>
      <w:del w:id="266" w:author="USER_OKA" w:date="2008-01-16T15:36:00Z">
        <w:r>
          <w:rPr>
            <w:spacing w:val="9"/>
          </w:rPr>
          <w:delText>却下</w:delText>
        </w:r>
      </w:del>
    </w:p>
    <w:p>
      <w:pPr>
        <w:pStyle w:val="Normal"/>
        <w:spacing w:lineRule="exact" w:line="332"/>
        <w:jc w:val="left"/>
        <w:rPr>
          <w:spacing w:val="9"/>
        </w:rPr>
      </w:pPr>
      <w:r>
        <w:rPr>
          <w:spacing w:val="9"/>
        </w:rPr>
        <w:t>　（５）</w:t>
      </w:r>
      <w:ins w:id="267" w:author="USER_OKA" w:date="2008-01-16T15:37:00Z">
        <w:r>
          <w:rPr>
            <w:spacing w:val="9"/>
          </w:rPr>
          <w:t>保留</w:t>
        </w:r>
      </w:ins>
      <w:del w:id="268" w:author="USER_OKA" w:date="2008-01-16T15:37:00Z">
        <w:r>
          <w:rPr>
            <w:spacing w:val="9"/>
          </w:rPr>
          <w:delText>既承認事項を取り消す（治験の中止又は中断を含む）</w:delText>
        </w:r>
      </w:del>
    </w:p>
    <w:p>
      <w:pPr>
        <w:pStyle w:val="Normal"/>
        <w:spacing w:lineRule="exact" w:line="332"/>
        <w:jc w:val="left"/>
        <w:rPr>
          <w:spacing w:val="9"/>
        </w:rPr>
      </w:pPr>
      <w:r>
        <w:rPr>
          <w:spacing w:val="9"/>
        </w:rPr>
        <w:t>２　採決は審議に参加した委員のみが参加を許されるものとする。</w:t>
      </w:r>
    </w:p>
    <w:p>
      <w:pPr>
        <w:pStyle w:val="Normal"/>
        <w:spacing w:lineRule="exact" w:line="332"/>
        <w:ind w:left="228" w:hanging="228"/>
        <w:jc w:val="left"/>
        <w:rPr>
          <w:spacing w:val="9"/>
        </w:rPr>
      </w:pPr>
      <w:r>
        <w:rPr>
          <w:spacing w:val="9"/>
        </w:rPr>
        <w:t>３　当該治験の治験依頼者又は治験責任医師と関係のある委員は、治験審査委員会における当該治験に関する事項の審議及び採決に参加できない。</w:t>
      </w:r>
    </w:p>
    <w:p>
      <w:pPr>
        <w:pStyle w:val="Normal"/>
        <w:spacing w:lineRule="exact" w:line="332"/>
        <w:ind w:left="228" w:hanging="228"/>
        <w:jc w:val="left"/>
        <w:rPr>
          <w:spacing w:val="9"/>
        </w:rPr>
      </w:pPr>
      <w:r>
        <w:rPr>
          <w:spacing w:val="9"/>
        </w:rPr>
        <w:t>４　治験責任医師、治験分担医師及び治験協力者は、その関与する治験について、治験審査委員会に情報を提供することは許されているが当該治験の審議及び採決には参加でき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緊急時の決定）</w:t>
      </w:r>
    </w:p>
    <w:p>
      <w:pPr>
        <w:pStyle w:val="Normal"/>
        <w:rPr/>
      </w:pPr>
      <w:r>
        <w:rPr>
          <w:spacing w:val="9"/>
        </w:rPr>
        <w:t>第</w:t>
      </w:r>
      <w:del w:id="269" w:author="USER_OKA" w:date="2008-01-21T17:23:00Z">
        <w:r>
          <w:rPr>
            <w:spacing w:val="9"/>
          </w:rPr>
          <w:delText>７</w:delText>
        </w:r>
      </w:del>
      <w:ins w:id="270" w:author="USER_OKA" w:date="2008-01-21T17:23:00Z">
        <w:r>
          <w:rPr>
            <w:spacing w:val="9"/>
          </w:rPr>
          <w:t>８</w:t>
        </w:r>
      </w:ins>
      <w:r>
        <w:rPr>
          <w:spacing w:val="9"/>
        </w:rPr>
        <w:t>条　治験審査委員会を開催し得ず、緊急に委員会としての検討、決定が必要な場合には、臨床研究支援室長と委員長及び委員長がそのつど指名する２名以上の委員によ</w:t>
      </w:r>
      <w:ins w:id="271" w:author="USER_OKA" w:date="2008-04-02T16:53:00Z">
        <w:r>
          <w:rPr>
            <w:spacing w:val="9"/>
          </w:rPr>
          <w:t>る</w:t>
        </w:r>
      </w:ins>
      <w:del w:id="272" w:author="USER_OKA" w:date="2008-04-02T16:53:00Z">
        <w:r>
          <w:rPr>
            <w:spacing w:val="9"/>
          </w:rPr>
          <w:delText>って</w:delText>
        </w:r>
      </w:del>
      <w:ins w:id="273" w:author="USER_OKA" w:date="2008-04-02T16:51:00Z">
        <w:r>
          <w:rPr>
            <w:spacing w:val="9"/>
          </w:rPr>
          <w:t>審査により</w:t>
        </w:r>
      </w:ins>
      <w:r>
        <w:rPr>
          <w:spacing w:val="9"/>
        </w:rPr>
        <w:t>協議、決定を下すことができる。ただし、この場合には、行われた決定が次回の治験審査委員会に付議され、承認されなければならない。治験審査委員会がこの決定と異なる決定をした場合には、院長及び治験責任医師は治験審査委員会の決定に従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軽微な事項の決定）</w:t>
      </w:r>
    </w:p>
    <w:p>
      <w:pPr>
        <w:pStyle w:val="Normal"/>
        <w:spacing w:lineRule="exact" w:line="332"/>
        <w:ind w:left="228" w:hanging="228"/>
        <w:jc w:val="left"/>
        <w:rPr>
          <w:spacing w:val="9"/>
        </w:rPr>
      </w:pPr>
      <w:r>
        <w:rPr>
          <w:spacing w:val="9"/>
        </w:rPr>
        <w:t>第</w:t>
      </w:r>
      <w:ins w:id="274" w:author="USER_OKA" w:date="2008-01-21T17:23:00Z">
        <w:r>
          <w:rPr>
            <w:spacing w:val="9"/>
          </w:rPr>
          <w:t>９</w:t>
        </w:r>
      </w:ins>
      <w:del w:id="275" w:author="USER_OKA" w:date="2008-01-21T17:23:00Z">
        <w:r>
          <w:rPr>
            <w:spacing w:val="9"/>
          </w:rPr>
          <w:delText>８</w:delText>
        </w:r>
      </w:del>
      <w:r>
        <w:rPr>
          <w:spacing w:val="9"/>
        </w:rPr>
        <w:t>条　</w:t>
      </w:r>
      <w:r>
        <w:rPr>
          <w:spacing w:val="9"/>
          <w:szCs w:val="21"/>
        </w:rPr>
        <w:t>実施計画書等の変更・新たな安全性に関する報告において、治験審査委員会委員長が、</w:t>
      </w:r>
      <w:r>
        <w:rPr>
          <w:szCs w:val="21"/>
        </w:rPr>
        <w:t>被験者に対する精神的及び身体的侵襲の可能性がなく、被験者への危険を増大させない、</w:t>
      </w:r>
      <w:r>
        <w:rPr>
          <w:spacing w:val="9"/>
          <w:szCs w:val="21"/>
        </w:rPr>
        <w:t>又は治験の実施に影響しないとして軽微な変更と判断した場合は、臨床研究支援室長と委員長及び、委員長がそのつど指名する１名以上の委員</w:t>
      </w:r>
      <w:ins w:id="276" w:author="USER_OKA" w:date="2008-04-02T16:53:00Z">
        <w:r>
          <w:rPr>
            <w:spacing w:val="9"/>
            <w:szCs w:val="21"/>
          </w:rPr>
          <w:t>による迅速審査</w:t>
        </w:r>
      </w:ins>
      <w:del w:id="277" w:author="USER_OKA" w:date="2008-04-02T16:53:00Z">
        <w:r>
          <w:rPr>
            <w:spacing w:val="9"/>
            <w:szCs w:val="21"/>
          </w:rPr>
          <w:delText>の合議</w:delText>
        </w:r>
      </w:del>
      <w:r>
        <w:rPr>
          <w:spacing w:val="9"/>
          <w:szCs w:val="21"/>
        </w:rPr>
        <w:t>によっての治験審査委員会の決定とすることができる。この場合、委員長は次回の治験審査委員会にその決定の内容を報告しなければならない。</w:t>
      </w:r>
      <w:r>
        <w:rPr>
          <w:spacing w:val="9"/>
        </w:rPr>
        <w:t>その適用範囲は、治験依頼者の組織・体制の変更、</w:t>
      </w:r>
      <w:r>
        <w:rPr>
          <w:spacing w:val="9"/>
        </w:rPr>
        <w:t>1</w:t>
      </w:r>
      <w:r>
        <w:rPr>
          <w:spacing w:val="9"/>
        </w:rPr>
        <w:t>年を越えない治験契約期間の延長、契約症例数の追加、治験分担医師の追加・削除、修正を条件に承認した治験の修正部分の審査等であ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修正の上で承認」の修正確認）</w:t>
      </w:r>
    </w:p>
    <w:p>
      <w:pPr>
        <w:pStyle w:val="Normal"/>
        <w:spacing w:lineRule="exact" w:line="332"/>
        <w:ind w:left="228" w:hanging="228"/>
        <w:jc w:val="left"/>
        <w:rPr/>
      </w:pPr>
      <w:r>
        <w:rPr>
          <w:spacing w:val="9"/>
        </w:rPr>
        <w:t>第</w:t>
      </w:r>
      <w:ins w:id="278" w:author="USER_OKA" w:date="2008-01-21T17:23:00Z">
        <w:r>
          <w:rPr>
            <w:spacing w:val="9"/>
          </w:rPr>
          <w:t>10</w:t>
        </w:r>
      </w:ins>
      <w:del w:id="279" w:author="USER_OKA" w:date="2008-01-21T17:23:00Z">
        <w:r>
          <w:rPr>
            <w:spacing w:val="9"/>
          </w:rPr>
          <w:delText>９</w:delText>
        </w:r>
      </w:del>
      <w:r>
        <w:rPr>
          <w:spacing w:val="9"/>
        </w:rPr>
        <w:t>条　修正の上で承認となった場合には、</w:t>
      </w:r>
      <w:ins w:id="280" w:author="USER_OKA" w:date="2008-01-16T15:44:00Z">
        <w:r>
          <w:rPr>
            <w:spacing w:val="9"/>
          </w:rPr>
          <w:t>院長の</w:t>
        </w:r>
      </w:ins>
      <w:del w:id="281" w:author="USER_OKA" w:date="2008-01-16T15:44:00Z">
        <w:r>
          <w:rPr>
            <w:spacing w:val="9"/>
          </w:rPr>
          <w:delText>委員長と治験事務室長</w:delText>
        </w:r>
      </w:del>
      <w:del w:id="282" w:author="USER_OKA" w:date="2008-04-18T16:59:00Z">
        <w:r>
          <w:rPr>
            <w:spacing w:val="9"/>
          </w:rPr>
          <w:delText>の</w:delText>
        </w:r>
      </w:del>
      <w:r>
        <w:rPr>
          <w:spacing w:val="9"/>
        </w:rPr>
        <w:t>確認により承認することができる。</w:t>
      </w:r>
    </w:p>
    <w:p>
      <w:pPr>
        <w:pStyle w:val="Normal"/>
        <w:spacing w:lineRule="exact" w:line="332"/>
        <w:ind w:left="228" w:hanging="228"/>
        <w:jc w:val="left"/>
        <w:rPr>
          <w:del w:id="289" w:author="USER_OKA" w:date="2008-04-18T17:01:00Z"/>
        </w:rPr>
      </w:pPr>
      <w:r>
        <w:rPr>
          <w:spacing w:val="9"/>
        </w:rPr>
        <w:t>２　修正事項に対し判断が必要とされる場合には、</w:t>
      </w:r>
      <w:ins w:id="283" w:author="USER_OKA" w:date="2008-01-16T15:45:00Z">
        <w:r>
          <w:rPr>
            <w:spacing w:val="9"/>
          </w:rPr>
          <w:t>治験審査委員長と</w:t>
        </w:r>
      </w:ins>
      <w:r>
        <w:rPr>
          <w:spacing w:val="9"/>
        </w:rPr>
        <w:t>臨床研究支援室</w:t>
      </w:r>
      <w:ins w:id="284" w:author="USER_OKA" w:date="2008-01-16T15:45:00Z">
        <w:r>
          <w:rPr>
            <w:spacing w:val="9"/>
          </w:rPr>
          <w:t>長</w:t>
        </w:r>
      </w:ins>
      <w:del w:id="285" w:author="USER_OKA" w:date="2008-01-16T15:45:00Z">
        <w:r>
          <w:rPr>
            <w:spacing w:val="9"/>
          </w:rPr>
          <w:delText>上記の２名に加え</w:delText>
        </w:r>
      </w:del>
      <w:r>
        <w:rPr>
          <w:spacing w:val="9"/>
        </w:rPr>
        <w:t>、委員長が指名する</w:t>
      </w:r>
      <w:ins w:id="286" w:author="USER_OKA" w:date="2008-04-18T17:03:00Z">
        <w:r>
          <w:rPr>
            <w:spacing w:val="9"/>
          </w:rPr>
          <w:t>１</w:t>
        </w:r>
      </w:ins>
      <w:del w:id="287" w:author="USER_OKA" w:date="2008-04-18T17:03:00Z">
        <w:r>
          <w:rPr>
            <w:spacing w:val="9"/>
          </w:rPr>
          <w:delText>２</w:delText>
        </w:r>
      </w:del>
      <w:r>
        <w:rPr>
          <w:spacing w:val="9"/>
        </w:rPr>
        <w:t>名以上の委員の合議によって治験審査委員会の決定とすることができる</w:t>
      </w:r>
      <w:del w:id="288" w:author="USER_OKA" w:date="2008-04-18T17:01:00Z">
        <w:r>
          <w:rPr>
            <w:spacing w:val="9"/>
          </w:rPr>
          <w:delText>。</w:delText>
        </w:r>
      </w:del>
    </w:p>
    <w:p>
      <w:pPr>
        <w:pStyle w:val="Normal"/>
        <w:spacing w:lineRule="exact" w:line="332"/>
        <w:ind w:left="228" w:hanging="228"/>
        <w:jc w:val="left"/>
        <w:rPr/>
      </w:pPr>
      <w:del w:id="290" w:author="USER_OKA" w:date="2008-04-18T17:01:00Z">
        <w:r>
          <w:rPr>
            <w:spacing w:val="9"/>
          </w:rPr>
          <w:delText>３　</w:delText>
        </w:r>
      </w:del>
      <w:ins w:id="291" w:author="USER_OKA" w:date="2008-04-18T17:01:00Z">
        <w:r>
          <w:rPr>
            <w:spacing w:val="9"/>
          </w:rPr>
          <w:t>。この場合</w:t>
        </w:r>
      </w:ins>
      <w:del w:id="292" w:author="USER_OKA" w:date="2008-04-18T17:02:00Z">
        <w:r>
          <w:rPr>
            <w:spacing w:val="9"/>
          </w:rPr>
          <w:delText>前２項のいずれの場合にも委員長</w:delText>
        </w:r>
      </w:del>
      <w:r>
        <w:rPr>
          <w:spacing w:val="9"/>
        </w:rPr>
        <w:t>は次回の治験審査委員会にその決定の内容を報告しなければならない。</w:t>
      </w:r>
    </w:p>
    <w:p>
      <w:pPr>
        <w:pStyle w:val="Normal"/>
        <w:spacing w:lineRule="exact" w:line="332"/>
        <w:jc w:val="left"/>
        <w:rPr>
          <w:spacing w:val="9"/>
        </w:rPr>
      </w:pPr>
      <w:r>
        <w:rPr>
          <w:spacing w:val="9"/>
        </w:rPr>
      </w:r>
    </w:p>
    <w:p>
      <w:pPr>
        <w:pStyle w:val="Normal"/>
        <w:spacing w:lineRule="exact" w:line="332"/>
        <w:ind w:left="227" w:firstLine="1"/>
        <w:jc w:val="left"/>
        <w:rPr>
          <w:del w:id="298" w:author="USER_OKA" w:date="2008-01-21T17:17:00Z"/>
        </w:rPr>
      </w:pPr>
      <w:ins w:id="293" w:author="USER_OKA" w:date="2008-01-21T17:22:00Z">
        <w:r>
          <w:rPr>
            <w:spacing w:val="9"/>
          </w:rPr>
          <w:t>（審査結果への異議申し立て）</w:t>
        </w:r>
      </w:ins>
      <w:del w:id="294" w:author="USER_OKA" w:date="2008-01-21T17:22:00Z">
        <w:r>
          <w:rPr>
            <w:spacing w:val="9"/>
          </w:rPr>
          <w:delText>　</w:delText>
        </w:r>
      </w:del>
      <w:del w:id="295" w:author="USER_OKA" w:date="2008-01-21T17:17:00Z">
        <w:r>
          <w:rPr>
            <w:spacing w:val="9"/>
          </w:rPr>
          <w:delText>（</w:delText>
        </w:r>
      </w:del>
      <w:del w:id="296" w:author="USER_OKA" w:date="2008-01-21T17:14:00Z">
        <w:r>
          <w:rPr>
            <w:spacing w:val="9"/>
          </w:rPr>
          <w:delText>責務と</w:delText>
        </w:r>
      </w:del>
      <w:del w:id="297" w:author="USER_OKA" w:date="2008-01-21T17:17:00Z">
        <w:r>
          <w:rPr>
            <w:spacing w:val="9"/>
          </w:rPr>
          <w:delText>資料の入手）</w:delText>
        </w:r>
      </w:del>
    </w:p>
    <w:p>
      <w:pPr>
        <w:pStyle w:val="Normal"/>
        <w:spacing w:lineRule="exact" w:line="332"/>
        <w:ind w:left="227" w:firstLine="1"/>
        <w:jc w:val="left"/>
        <w:rPr>
          <w:spacing w:val="9"/>
          <w:del w:id="302" w:author="USER_OKA" w:date="2008-01-21T17:17:00Z"/>
        </w:rPr>
      </w:pPr>
      <w:del w:id="299" w:author="USER_OKA" w:date="2008-01-21T17:17:00Z">
        <w:r>
          <w:rPr>
            <w:spacing w:val="9"/>
          </w:rPr>
          <w:delText>第</w:delText>
        </w:r>
      </w:del>
      <w:del w:id="300" w:author="USER_OKA" w:date="2008-01-21T17:17:00Z">
        <w:r>
          <w:rPr>
            <w:spacing w:val="9"/>
          </w:rPr>
          <w:delText>10</w:delText>
        </w:r>
      </w:del>
      <w:del w:id="301" w:author="USER_OKA" w:date="2008-01-21T17:17:00Z">
        <w:r>
          <w:rPr>
            <w:spacing w:val="9"/>
          </w:rPr>
          <w:delText>条　治験審査委員会は、審査の対象となる治験が倫理的及び科学的に妥当であるかどうか、その他当該治験が当院において行うのに適当であるかどうかを、次に掲げる資料に基づき審査し、文書により意見を述べなければならない。</w:delText>
        </w:r>
      </w:del>
    </w:p>
    <w:p>
      <w:pPr>
        <w:pStyle w:val="Normal"/>
        <w:spacing w:lineRule="exact" w:line="332"/>
        <w:ind w:left="227" w:firstLine="1"/>
        <w:jc w:val="left"/>
        <w:rPr>
          <w:del w:id="306" w:author="USER_OKA" w:date="2008-01-21T17:17:00Z"/>
        </w:rPr>
      </w:pPr>
      <w:del w:id="303" w:author="USER_OKA" w:date="2008-01-21T17:17:00Z">
        <w:r>
          <w:rPr>
            <w:spacing w:val="9"/>
          </w:rPr>
          <w:delText>２　治験審査委員会は、その責務の遂行のために、審査対象として以下の最新の文書を院長から入手</w:delText>
        </w:r>
      </w:del>
      <w:del w:id="304" w:author="USER_OKA" w:date="2008-01-21T14:11:00Z">
        <w:r>
          <w:rPr>
            <w:spacing w:val="9"/>
          </w:rPr>
          <w:delText>す</w:delText>
        </w:r>
      </w:del>
      <w:del w:id="305" w:author="USER_OKA" w:date="2008-01-21T17:17:00Z">
        <w:r>
          <w:rPr>
            <w:spacing w:val="9"/>
          </w:rPr>
          <w:delText>るものとする。</w:delText>
        </w:r>
      </w:del>
    </w:p>
    <w:p>
      <w:pPr>
        <w:pStyle w:val="Normal"/>
        <w:spacing w:lineRule="exact" w:line="332"/>
        <w:ind w:left="227" w:firstLine="1"/>
        <w:jc w:val="left"/>
        <w:rPr>
          <w:del w:id="309" w:author="USER_OKA" w:date="2008-01-21T14:31:00Z"/>
        </w:rPr>
      </w:pPr>
      <w:del w:id="307" w:author="USER_OKA" w:date="2008-01-21T17:17:00Z">
        <w:r>
          <w:rPr>
            <w:spacing w:val="9"/>
          </w:rPr>
          <w:delText>　</w:delText>
        </w:r>
      </w:del>
      <w:del w:id="308" w:author="USER_OKA" w:date="2008-01-21T14:31:00Z">
        <w:r>
          <w:rPr>
            <w:spacing w:val="9"/>
          </w:rPr>
          <w:delText>（１）治験実施計画書</w:delText>
        </w:r>
      </w:del>
    </w:p>
    <w:p>
      <w:pPr>
        <w:pStyle w:val="Normal"/>
        <w:spacing w:lineRule="exact" w:line="332"/>
        <w:ind w:left="227" w:firstLine="1"/>
        <w:jc w:val="left"/>
        <w:rPr>
          <w:spacing w:val="9"/>
          <w:del w:id="311" w:author="USER_OKA" w:date="2008-01-21T14:31:00Z"/>
        </w:rPr>
      </w:pPr>
      <w:del w:id="310" w:author="USER_OKA" w:date="2008-01-21T14:31:00Z">
        <w:r>
          <w:rPr>
            <w:spacing w:val="9"/>
          </w:rPr>
          <w:delText>　（２）症例報告書</w:delText>
        </w:r>
      </w:del>
    </w:p>
    <w:p>
      <w:pPr>
        <w:pStyle w:val="Normal"/>
        <w:spacing w:lineRule="exact" w:line="332"/>
        <w:ind w:left="227" w:firstLine="1"/>
        <w:jc w:val="left"/>
        <w:rPr>
          <w:spacing w:val="9"/>
          <w:del w:id="313" w:author="USER_OKA" w:date="2008-01-21T14:31:00Z"/>
        </w:rPr>
      </w:pPr>
      <w:del w:id="312" w:author="USER_OKA" w:date="2008-01-21T14:31:00Z">
        <w:r>
          <w:rPr>
            <w:spacing w:val="9"/>
          </w:rPr>
          <w:delText>　（３）説明文書及び同意文書</w:delText>
        </w:r>
      </w:del>
    </w:p>
    <w:p>
      <w:pPr>
        <w:pStyle w:val="Normal"/>
        <w:spacing w:lineRule="exact" w:line="332"/>
        <w:ind w:left="227" w:firstLine="1"/>
        <w:jc w:val="left"/>
        <w:rPr>
          <w:spacing w:val="9"/>
          <w:del w:id="316" w:author="USER_OKA" w:date="2008-01-21T14:31:00Z"/>
        </w:rPr>
      </w:pPr>
      <w:del w:id="314" w:author="USER_OKA" w:date="2008-01-21T14:31:00Z">
        <w:r>
          <w:rPr>
            <w:spacing w:val="9"/>
          </w:rPr>
          <w:delText>　（４）</w:delText>
        </w:r>
      </w:del>
      <w:del w:id="315" w:author="USER_OKA" w:date="2008-01-21T14:19:00Z">
        <w:r>
          <w:rPr>
            <w:spacing w:val="9"/>
          </w:rPr>
          <w:delText>被験者の募集手順（広告等）に関する資料</w:delText>
        </w:r>
      </w:del>
    </w:p>
    <w:p>
      <w:pPr>
        <w:pStyle w:val="Normal"/>
        <w:spacing w:lineRule="exact" w:line="332"/>
        <w:ind w:left="227" w:firstLine="1"/>
        <w:jc w:val="left"/>
        <w:rPr>
          <w:spacing w:val="9"/>
          <w:del w:id="318" w:author="USER_OKA" w:date="2008-01-21T14:31:00Z"/>
        </w:rPr>
      </w:pPr>
      <w:del w:id="317" w:author="USER_OKA" w:date="2008-01-21T14:31:00Z">
        <w:r>
          <w:rPr>
            <w:spacing w:val="9"/>
          </w:rPr>
          <w:delText>　（５）治験薬概要書</w:delText>
        </w:r>
      </w:del>
    </w:p>
    <w:p>
      <w:pPr>
        <w:pStyle w:val="Normal"/>
        <w:spacing w:lineRule="exact" w:line="332"/>
        <w:ind w:left="227" w:firstLine="1"/>
        <w:jc w:val="left"/>
        <w:rPr>
          <w:spacing w:val="9"/>
          <w:del w:id="320" w:author="USER_OKA" w:date="2008-01-21T14:31:00Z"/>
        </w:rPr>
      </w:pPr>
      <w:del w:id="319" w:author="USER_OKA" w:date="2008-01-21T14:31:00Z">
        <w:r>
          <w:rPr>
            <w:spacing w:val="9"/>
          </w:rPr>
          <w:delText>　（６）被験者の安全等に係わる報告</w:delText>
        </w:r>
      </w:del>
    </w:p>
    <w:p>
      <w:pPr>
        <w:pStyle w:val="Normal"/>
        <w:spacing w:lineRule="exact" w:line="332"/>
        <w:ind w:left="227" w:firstLine="1"/>
        <w:jc w:val="left"/>
        <w:rPr>
          <w:del w:id="324" w:author="USER_OKA" w:date="2008-01-21T14:31:00Z"/>
        </w:rPr>
      </w:pPr>
      <w:del w:id="321" w:author="USER_OKA" w:date="2008-01-21T14:31:00Z">
        <w:r>
          <w:rPr>
            <w:spacing w:val="9"/>
          </w:rPr>
          <w:delText>　（７）被験者への支払い（支払いがある場合）及び健康被害に対する補償に関する資料（８）治験責任医師の履歴書及び治験責任医師が治験責任医師の</w:delText>
        </w:r>
      </w:del>
      <w:del w:id="322" w:author="USER_OKA" w:date="2008-01-21T14:23:00Z">
        <w:r>
          <w:rPr>
            <w:spacing w:val="9"/>
          </w:rPr>
          <w:delText>要件に規定する要件を　　満たすことを証明したその他の資料</w:delText>
        </w:r>
      </w:del>
      <w:del w:id="323" w:author="USER_OKA" w:date="2008-01-21T14:31:00Z">
        <w:r>
          <w:rPr>
            <w:spacing w:val="9"/>
          </w:rPr>
          <w:delText>並びに治験分担医師の履歴書</w:delText>
        </w:r>
      </w:del>
    </w:p>
    <w:p>
      <w:pPr>
        <w:pStyle w:val="Normal"/>
        <w:spacing w:lineRule="exact" w:line="332"/>
        <w:ind w:left="227" w:firstLine="1"/>
        <w:jc w:val="left"/>
        <w:rPr>
          <w:spacing w:val="9"/>
          <w:del w:id="326" w:author="USER_OKA" w:date="2008-01-21T14:31:00Z"/>
        </w:rPr>
      </w:pPr>
      <w:del w:id="325" w:author="USER_OKA" w:date="2008-01-21T14:31:00Z">
        <w:r>
          <w:rPr>
            <w:spacing w:val="9"/>
          </w:rPr>
          <w:delText>　（９）予定される治験費用に関する資料</w:delText>
        </w:r>
      </w:del>
    </w:p>
    <w:p>
      <w:pPr>
        <w:pStyle w:val="Normal"/>
        <w:spacing w:lineRule="exact" w:line="332"/>
        <w:ind w:left="227" w:firstLine="1"/>
        <w:jc w:val="left"/>
        <w:rPr>
          <w:spacing w:val="9"/>
          <w:del w:id="331" w:author="USER_OKA" w:date="2008-01-21T14:31:00Z"/>
        </w:rPr>
      </w:pPr>
      <w:del w:id="327" w:author="USER_OKA" w:date="2008-01-21T14:31:00Z">
        <w:r>
          <w:rPr>
            <w:spacing w:val="9"/>
          </w:rPr>
          <w:delText>　（</w:delText>
        </w:r>
      </w:del>
      <w:del w:id="328" w:author="USER_OKA" w:date="2008-01-21T14:31:00Z">
        <w:r>
          <w:rPr>
            <w:spacing w:val="9"/>
          </w:rPr>
          <w:delText>10</w:delText>
        </w:r>
      </w:del>
      <w:del w:id="329" w:author="USER_OKA" w:date="2008-01-21T14:31:00Z">
        <w:r>
          <w:rPr>
            <w:spacing w:val="9"/>
          </w:rPr>
          <w:delText>）</w:delText>
        </w:r>
      </w:del>
      <w:del w:id="330" w:author="USER_OKA" w:date="2008-01-21T14:22:00Z">
        <w:r>
          <w:rPr>
            <w:spacing w:val="9"/>
          </w:rPr>
          <w:delText>治験の現況の概要に関する資料</w:delText>
        </w:r>
      </w:del>
    </w:p>
    <w:p>
      <w:pPr>
        <w:pStyle w:val="Normal"/>
        <w:spacing w:lineRule="exact" w:line="332"/>
        <w:ind w:left="227" w:firstLine="1"/>
        <w:jc w:val="left"/>
        <w:rPr>
          <w:spacing w:val="9"/>
          <w:del w:id="335" w:author="USER_OKA" w:date="2008-01-21T14:31:00Z"/>
        </w:rPr>
      </w:pPr>
      <w:del w:id="332" w:author="USER_OKA" w:date="2008-01-21T14:31:00Z">
        <w:r>
          <w:rPr>
            <w:spacing w:val="9"/>
          </w:rPr>
          <w:delText>　（</w:delText>
        </w:r>
      </w:del>
      <w:del w:id="333" w:author="USER_OKA" w:date="2008-01-21T14:31:00Z">
        <w:r>
          <w:rPr>
            <w:spacing w:val="9"/>
          </w:rPr>
          <w:delText>11</w:delText>
        </w:r>
      </w:del>
      <w:del w:id="334" w:author="USER_OKA" w:date="2008-01-21T14:31:00Z">
        <w:r>
          <w:rPr>
            <w:spacing w:val="9"/>
          </w:rPr>
          <w:delText>）その他治験審査委員会が必要と認める資料</w:delText>
        </w:r>
      </w:del>
    </w:p>
    <w:p>
      <w:pPr>
        <w:pStyle w:val="Normal"/>
        <w:spacing w:lineRule="exact" w:line="332"/>
        <w:ind w:left="227" w:firstLine="1"/>
        <w:jc w:val="left"/>
        <w:rPr>
          <w:spacing w:val="9"/>
          <w:del w:id="338" w:author="USER_OKA" w:date="2008-01-21T14:31:00Z"/>
        </w:rPr>
      </w:pPr>
      <w:del w:id="336" w:author="USER_OKA" w:date="2008-01-21T14:31:00Z">
        <w:r>
          <w:rPr>
            <w:spacing w:val="9"/>
          </w:rPr>
          <w:delText>３　委員に以下の最新の資料をあらかじめ配布し、</w:delText>
        </w:r>
      </w:del>
      <w:del w:id="337" w:author="USER_OKA" w:date="2008-01-21T14:10:00Z">
        <w:r>
          <w:rPr>
            <w:spacing w:val="9"/>
          </w:rPr>
          <w:delText>治験審査委員会での審議が行われるものとする。</w:delText>
        </w:r>
      </w:del>
    </w:p>
    <w:p>
      <w:pPr>
        <w:pStyle w:val="Normal"/>
        <w:spacing w:lineRule="exact" w:line="332"/>
        <w:ind w:left="227" w:firstLine="1"/>
        <w:jc w:val="left"/>
        <w:rPr>
          <w:del w:id="342" w:author="USER_OKA" w:date="2008-01-21T14:16:00Z"/>
        </w:rPr>
      </w:pPr>
      <w:del w:id="339" w:author="USER_OKA" w:date="2008-01-21T14:16:00Z">
        <w:r>
          <w:rPr>
            <w:spacing w:val="9"/>
          </w:rPr>
          <w:delText>　（１）治験依頼・申請書（</w:delText>
        </w:r>
      </w:del>
      <w:del w:id="340" w:author="USER_OKA" w:date="2008-01-15T16:36:00Z">
        <w:r>
          <w:rPr>
            <w:spacing w:val="9"/>
          </w:rPr>
          <w:delText>様式</w:delText>
        </w:r>
      </w:del>
      <w:del w:id="341" w:author="USER_OKA" w:date="2008-01-21T14:16:00Z">
        <w:r>
          <w:rPr>
            <w:spacing w:val="9"/>
          </w:rPr>
          <w:delText>３）</w:delText>
        </w:r>
      </w:del>
    </w:p>
    <w:p>
      <w:pPr>
        <w:pStyle w:val="Normal"/>
        <w:spacing w:lineRule="exact" w:line="332"/>
        <w:ind w:left="227" w:firstLine="1"/>
        <w:jc w:val="left"/>
        <w:rPr>
          <w:del w:id="346" w:author="USER_OKA" w:date="2008-01-21T14:16:00Z"/>
        </w:rPr>
      </w:pPr>
      <w:del w:id="343" w:author="USER_OKA" w:date="2008-01-21T14:16:00Z">
        <w:r>
          <w:rPr>
            <w:spacing w:val="9"/>
          </w:rPr>
          <w:delText>　（２）治験に必要な検査・画像診断の委託申込書（</w:delText>
        </w:r>
      </w:del>
      <w:del w:id="344" w:author="USER_OKA" w:date="2008-01-15T16:36:00Z">
        <w:r>
          <w:rPr>
            <w:spacing w:val="9"/>
          </w:rPr>
          <w:delText>様式</w:delText>
        </w:r>
      </w:del>
      <w:del w:id="345" w:author="USER_OKA" w:date="2008-01-21T14:16:00Z">
        <w:r>
          <w:rPr>
            <w:spacing w:val="9"/>
          </w:rPr>
          <w:delText>５）</w:delText>
        </w:r>
      </w:del>
    </w:p>
    <w:p>
      <w:pPr>
        <w:pStyle w:val="Normal"/>
        <w:spacing w:lineRule="exact" w:line="332"/>
        <w:ind w:left="227" w:firstLine="1"/>
        <w:jc w:val="left"/>
        <w:rPr>
          <w:del w:id="350" w:author="USER_OKA" w:date="2008-01-21T14:16:00Z"/>
        </w:rPr>
      </w:pPr>
      <w:del w:id="347" w:author="USER_OKA" w:date="2008-01-21T14:16:00Z">
        <w:r>
          <w:rPr>
            <w:spacing w:val="9"/>
          </w:rPr>
          <w:delText>　（３）治験薬管理依頼書（</w:delText>
        </w:r>
      </w:del>
      <w:del w:id="348" w:author="USER_OKA" w:date="2008-01-15T16:36:00Z">
        <w:r>
          <w:rPr>
            <w:spacing w:val="9"/>
          </w:rPr>
          <w:delText>様式</w:delText>
        </w:r>
      </w:del>
      <w:del w:id="349" w:author="USER_OKA" w:date="2008-01-21T14:16:00Z">
        <w:r>
          <w:rPr>
            <w:spacing w:val="9"/>
          </w:rPr>
          <w:delText>６）</w:delText>
        </w:r>
      </w:del>
    </w:p>
    <w:p>
      <w:pPr>
        <w:pStyle w:val="Normal"/>
        <w:spacing w:lineRule="exact" w:line="332"/>
        <w:ind w:left="227" w:firstLine="1"/>
        <w:jc w:val="left"/>
        <w:rPr>
          <w:del w:id="357" w:author="USER_OKA" w:date="2008-01-21T14:16:00Z"/>
        </w:rPr>
      </w:pPr>
      <w:del w:id="351" w:author="USER_OKA" w:date="2008-01-21T14:16:00Z">
        <w:r>
          <w:rPr>
            <w:spacing w:val="9"/>
          </w:rPr>
          <w:delText>　（４）</w:delText>
        </w:r>
      </w:del>
      <w:del w:id="352" w:author="USER_OKA" w:date="2008-01-16T16:03:00Z">
        <w:r>
          <w:rPr>
            <w:spacing w:val="9"/>
          </w:rPr>
          <w:delText>治験責任医師・治験分担医師</w:delText>
        </w:r>
      </w:del>
      <w:del w:id="353" w:author="USER_OKA" w:date="2008-01-21T14:16:00Z">
        <w:r>
          <w:rPr>
            <w:spacing w:val="9"/>
          </w:rPr>
          <w:delText>履歴書（</w:delText>
        </w:r>
      </w:del>
      <w:del w:id="354" w:author="USER_OKA" w:date="2008-01-15T16:36:00Z">
        <w:r>
          <w:rPr>
            <w:spacing w:val="9"/>
          </w:rPr>
          <w:delText>様式</w:delText>
        </w:r>
      </w:del>
      <w:del w:id="355" w:author="USER_OKA" w:date="2008-01-16T15:47:00Z">
        <w:r>
          <w:rPr>
            <w:spacing w:val="9"/>
          </w:rPr>
          <w:delText>８</w:delText>
        </w:r>
      </w:del>
      <w:del w:id="356" w:author="USER_OKA" w:date="2008-01-21T14:16:00Z">
        <w:r>
          <w:rPr>
            <w:spacing w:val="9"/>
          </w:rPr>
          <w:delText>）</w:delText>
        </w:r>
      </w:del>
    </w:p>
    <w:p>
      <w:pPr>
        <w:pStyle w:val="Normal"/>
        <w:spacing w:lineRule="exact" w:line="332"/>
        <w:ind w:left="227" w:firstLine="1"/>
        <w:jc w:val="left"/>
        <w:rPr>
          <w:del w:id="362" w:author="USER_OKA" w:date="2008-01-21T14:16:00Z"/>
        </w:rPr>
      </w:pPr>
      <w:del w:id="358" w:author="USER_OKA" w:date="2008-01-21T14:16:00Z">
        <w:r>
          <w:rPr>
            <w:spacing w:val="9"/>
          </w:rPr>
          <w:delText>　（５）治験分担医師・協力者リスト（</w:delText>
        </w:r>
      </w:del>
      <w:del w:id="359" w:author="USER_OKA" w:date="2008-01-15T16:36:00Z">
        <w:r>
          <w:rPr>
            <w:spacing w:val="9"/>
          </w:rPr>
          <w:delText>様式</w:delText>
        </w:r>
      </w:del>
      <w:del w:id="360" w:author="USER_OKA" w:date="2008-01-16T15:48:00Z">
        <w:r>
          <w:rPr>
            <w:spacing w:val="9"/>
          </w:rPr>
          <w:delText>９</w:delText>
        </w:r>
      </w:del>
      <w:del w:id="361" w:author="USER_OKA" w:date="2008-01-21T14:16:00Z">
        <w:r>
          <w:rPr>
            <w:spacing w:val="9"/>
          </w:rPr>
          <w:delText>）</w:delText>
        </w:r>
      </w:del>
    </w:p>
    <w:p>
      <w:pPr>
        <w:pStyle w:val="Normal"/>
        <w:spacing w:lineRule="exact" w:line="332"/>
        <w:ind w:left="227" w:firstLine="1"/>
        <w:jc w:val="left"/>
        <w:rPr>
          <w:del w:id="367" w:author="USER_OKA" w:date="2008-01-21T14:16:00Z"/>
        </w:rPr>
      </w:pPr>
      <w:del w:id="363" w:author="USER_OKA" w:date="2008-01-21T14:16:00Z">
        <w:r>
          <w:rPr>
            <w:spacing w:val="9"/>
          </w:rPr>
          <w:delText>　（６）治験薬概要書の要旨（</w:delText>
        </w:r>
      </w:del>
      <w:del w:id="364" w:author="USER_OKA" w:date="2008-01-15T16:36:00Z">
        <w:r>
          <w:rPr>
            <w:spacing w:val="9"/>
          </w:rPr>
          <w:delText>様式</w:delText>
        </w:r>
      </w:del>
      <w:del w:id="365" w:author="USER_OKA" w:date="2008-01-21T14:16:00Z">
        <w:r>
          <w:rPr>
            <w:spacing w:val="9"/>
          </w:rPr>
          <w:delText>10</w:delText>
        </w:r>
      </w:del>
      <w:del w:id="366" w:author="USER_OKA" w:date="2008-01-21T14:16:00Z">
        <w:r>
          <w:rPr>
            <w:spacing w:val="9"/>
          </w:rPr>
          <w:delText>）</w:delText>
        </w:r>
      </w:del>
    </w:p>
    <w:p>
      <w:pPr>
        <w:pStyle w:val="Normal"/>
        <w:spacing w:lineRule="exact" w:line="332"/>
        <w:ind w:left="227" w:firstLine="1"/>
        <w:jc w:val="left"/>
        <w:rPr>
          <w:spacing w:val="9"/>
          <w:del w:id="369" w:author="USER_OKA" w:date="2008-01-21T14:16:00Z"/>
        </w:rPr>
      </w:pPr>
      <w:del w:id="368" w:author="USER_OKA" w:date="2008-01-21T14:16:00Z">
        <w:r>
          <w:rPr>
            <w:spacing w:val="9"/>
          </w:rPr>
          <w:delText>　（７）治験薬概要書</w:delText>
        </w:r>
      </w:del>
    </w:p>
    <w:p>
      <w:pPr>
        <w:pStyle w:val="Normal"/>
        <w:spacing w:lineRule="exact" w:line="332"/>
        <w:ind w:left="227" w:firstLine="1"/>
        <w:jc w:val="left"/>
        <w:rPr>
          <w:spacing w:val="9"/>
          <w:del w:id="371" w:author="USER_OKA" w:date="2008-01-21T14:16:00Z"/>
        </w:rPr>
      </w:pPr>
      <w:del w:id="370" w:author="USER_OKA" w:date="2008-01-21T14:16:00Z">
        <w:r>
          <w:rPr>
            <w:spacing w:val="9"/>
          </w:rPr>
          <w:delText>　（８）治験実施計画書</w:delText>
        </w:r>
      </w:del>
    </w:p>
    <w:p>
      <w:pPr>
        <w:pStyle w:val="Normal"/>
        <w:spacing w:lineRule="exact" w:line="332"/>
        <w:ind w:left="227" w:firstLine="1"/>
        <w:jc w:val="left"/>
        <w:rPr>
          <w:spacing w:val="9"/>
          <w:del w:id="373" w:author="USER_OKA" w:date="2008-01-21T14:16:00Z"/>
        </w:rPr>
      </w:pPr>
      <w:del w:id="372" w:author="USER_OKA" w:date="2008-01-21T14:16:00Z">
        <w:r>
          <w:rPr>
            <w:spacing w:val="9"/>
          </w:rPr>
          <w:delText>　（９）説明文書及び同意文書</w:delText>
        </w:r>
      </w:del>
    </w:p>
    <w:p>
      <w:pPr>
        <w:pStyle w:val="Normal"/>
        <w:spacing w:lineRule="exact" w:line="332"/>
        <w:ind w:left="227" w:firstLine="1"/>
        <w:jc w:val="left"/>
        <w:rPr>
          <w:spacing w:val="9"/>
          <w:del w:id="377" w:author="USER_OKA" w:date="2008-01-21T14:16:00Z"/>
        </w:rPr>
      </w:pPr>
      <w:del w:id="374" w:author="USER_OKA" w:date="2008-01-21T14:16:00Z">
        <w:r>
          <w:rPr>
            <w:spacing w:val="9"/>
          </w:rPr>
          <w:delText>　（</w:delText>
        </w:r>
      </w:del>
      <w:del w:id="375" w:author="USER_OKA" w:date="2008-01-21T14:16:00Z">
        <w:r>
          <w:rPr>
            <w:spacing w:val="9"/>
          </w:rPr>
          <w:delText>10</w:delText>
        </w:r>
      </w:del>
      <w:del w:id="376" w:author="USER_OKA" w:date="2008-01-21T14:16:00Z">
        <w:r>
          <w:rPr>
            <w:spacing w:val="9"/>
          </w:rPr>
          <w:delText>）補償に関する資料</w:delText>
        </w:r>
      </w:del>
    </w:p>
    <w:p>
      <w:pPr>
        <w:pStyle w:val="Normal"/>
        <w:spacing w:lineRule="exact" w:line="332"/>
        <w:ind w:left="227" w:firstLine="1"/>
        <w:jc w:val="left"/>
        <w:rPr>
          <w:spacing w:val="9"/>
          <w:del w:id="381" w:author="USER_OKA" w:date="2008-01-21T14:16:00Z"/>
        </w:rPr>
      </w:pPr>
      <w:del w:id="378" w:author="USER_OKA" w:date="2008-01-21T14:16:00Z">
        <w:r>
          <w:rPr>
            <w:spacing w:val="9"/>
          </w:rPr>
          <w:delText>　（</w:delText>
        </w:r>
      </w:del>
      <w:del w:id="379" w:author="USER_OKA" w:date="2008-01-21T14:16:00Z">
        <w:r>
          <w:rPr>
            <w:spacing w:val="9"/>
          </w:rPr>
          <w:delText>11</w:delText>
        </w:r>
      </w:del>
      <w:del w:id="380" w:author="USER_OKA" w:date="2008-01-21T14:16:00Z">
        <w:r>
          <w:rPr>
            <w:spacing w:val="9"/>
          </w:rPr>
          <w:delText>）症例報告書の見本</w:delText>
        </w:r>
      </w:del>
    </w:p>
    <w:p>
      <w:pPr>
        <w:pStyle w:val="Normal"/>
        <w:spacing w:lineRule="exact" w:line="332"/>
        <w:ind w:left="227" w:firstLine="1"/>
        <w:jc w:val="left"/>
        <w:rPr>
          <w:spacing w:val="9"/>
          <w:del w:id="385" w:author="USER_OKA" w:date="2008-01-21T14:16:00Z"/>
        </w:rPr>
      </w:pPr>
      <w:del w:id="382" w:author="USER_OKA" w:date="2008-01-21T14:16:00Z">
        <w:r>
          <w:rPr>
            <w:spacing w:val="9"/>
          </w:rPr>
          <w:delText>　（</w:delText>
        </w:r>
      </w:del>
      <w:del w:id="383" w:author="USER_OKA" w:date="2008-01-21T14:16:00Z">
        <w:r>
          <w:rPr>
            <w:spacing w:val="9"/>
          </w:rPr>
          <w:delText>12</w:delText>
        </w:r>
      </w:del>
      <w:del w:id="384" w:author="USER_OKA" w:date="2008-01-21T14:16:00Z">
        <w:r>
          <w:rPr>
            <w:spacing w:val="9"/>
          </w:rPr>
          <w:delText>）その他治験審査委員会が必要と認める資料</w:delText>
        </w:r>
      </w:del>
    </w:p>
    <w:p>
      <w:pPr>
        <w:pStyle w:val="Normal"/>
        <w:spacing w:lineRule="exact" w:line="332"/>
        <w:ind w:left="227" w:firstLine="1"/>
        <w:jc w:val="left"/>
        <w:rPr>
          <w:spacing w:val="9"/>
          <w:del w:id="388" w:author="USER_OKA" w:date="2008-01-21T17:04:00Z"/>
        </w:rPr>
      </w:pPr>
      <w:del w:id="386" w:author="USER_OKA" w:date="2008-01-21T17:04:00Z">
        <w:r>
          <w:rPr>
            <w:spacing w:val="9"/>
          </w:rPr>
          <w:delText>４　</w:delText>
        </w:r>
      </w:del>
      <w:del w:id="387" w:author="USER_OKA" w:date="2008-01-21T16:51:00Z">
        <w:r>
          <w:rPr>
            <w:spacing w:val="9"/>
          </w:rPr>
          <w:delText>治験審査委員会は、治験責任医師に対し、治験契約が締結する前に被験者を治験に参加させないように求めるものとする。</w:delText>
        </w:r>
      </w:del>
    </w:p>
    <w:p>
      <w:pPr>
        <w:pStyle w:val="Normal"/>
        <w:spacing w:lineRule="exact" w:line="332"/>
        <w:ind w:left="227" w:firstLine="1"/>
        <w:jc w:val="left"/>
        <w:rPr>
          <w:spacing w:val="9"/>
          <w:del w:id="390" w:author="USER_OKA" w:date="2008-01-21T17:04:00Z"/>
        </w:rPr>
      </w:pPr>
      <w:del w:id="389" w:author="USER_OKA" w:date="2008-01-21T17:04:00Z">
        <w:r>
          <w:rPr>
            <w:spacing w:val="9"/>
          </w:rPr>
        </w:r>
      </w:del>
    </w:p>
    <w:p>
      <w:pPr>
        <w:pStyle w:val="Normal"/>
        <w:spacing w:lineRule="exact" w:line="332"/>
        <w:ind w:left="227" w:firstLine="1"/>
        <w:jc w:val="left"/>
        <w:rPr>
          <w:spacing w:val="9"/>
          <w:del w:id="392" w:author="USER_OKA" w:date="2008-01-21T17:04:00Z"/>
        </w:rPr>
      </w:pPr>
      <w:del w:id="391" w:author="USER_OKA" w:date="2008-01-21T17:04:00Z">
        <w:r>
          <w:rPr>
            <w:spacing w:val="9"/>
          </w:rPr>
          <w:delText>　（説明文書及び同意文書の検討）</w:delText>
        </w:r>
      </w:del>
    </w:p>
    <w:p>
      <w:pPr>
        <w:pStyle w:val="Normal"/>
        <w:spacing w:lineRule="exact" w:line="332"/>
        <w:ind w:left="227" w:firstLine="1"/>
        <w:jc w:val="left"/>
        <w:rPr>
          <w:del w:id="396" w:author="USER_OKA" w:date="2008-01-21T17:04:00Z"/>
        </w:rPr>
      </w:pPr>
      <w:del w:id="393" w:author="USER_OKA" w:date="2008-01-21T17:04:00Z">
        <w:r>
          <w:rPr>
            <w:spacing w:val="9"/>
          </w:rPr>
          <w:delText>第</w:delText>
        </w:r>
      </w:del>
      <w:del w:id="394" w:author="USER_OKA" w:date="2008-01-21T17:04:00Z">
        <w:r>
          <w:rPr>
            <w:spacing w:val="9"/>
          </w:rPr>
          <w:delText>11</w:delText>
        </w:r>
      </w:del>
      <w:del w:id="395" w:author="USER_OKA" w:date="2008-01-21T17:04:00Z">
        <w:r>
          <w:rPr>
            <w:spacing w:val="9"/>
          </w:rPr>
          <w:delText>条　い。</w:delText>
        </w:r>
      </w:del>
    </w:p>
    <w:p>
      <w:pPr>
        <w:pStyle w:val="Normal"/>
        <w:spacing w:lineRule="exact" w:line="332"/>
        <w:ind w:left="227" w:firstLine="1"/>
        <w:jc w:val="left"/>
        <w:rPr>
          <w:spacing w:val="9"/>
          <w:del w:id="398" w:author="USER_OKA" w:date="2008-01-21T17:04:00Z"/>
        </w:rPr>
      </w:pPr>
      <w:del w:id="397" w:author="USER_OKA" w:date="2008-01-21T17:04:00Z">
        <w:r>
          <w:rPr>
            <w:spacing w:val="9"/>
          </w:rPr>
          <w:delText>　（１）治験が研究をともなうこと。</w:delText>
        </w:r>
      </w:del>
    </w:p>
    <w:p>
      <w:pPr>
        <w:pStyle w:val="Normal"/>
        <w:spacing w:lineRule="exact" w:line="332"/>
        <w:ind w:left="227" w:firstLine="1"/>
        <w:jc w:val="left"/>
        <w:rPr>
          <w:spacing w:val="9"/>
          <w:del w:id="400" w:author="USER_OKA" w:date="2008-01-21T17:04:00Z"/>
        </w:rPr>
      </w:pPr>
      <w:del w:id="399" w:author="USER_OKA" w:date="2008-01-21T17:04:00Z">
        <w:r>
          <w:rPr>
            <w:spacing w:val="9"/>
          </w:rPr>
          <w:delText>　（２）治験の目的</w:delText>
        </w:r>
      </w:del>
    </w:p>
    <w:p>
      <w:pPr>
        <w:pStyle w:val="Normal"/>
        <w:spacing w:lineRule="exact" w:line="332"/>
        <w:ind w:left="227" w:firstLine="1"/>
        <w:jc w:val="left"/>
        <w:rPr>
          <w:spacing w:val="9"/>
          <w:del w:id="402" w:author="USER_OKA" w:date="2008-01-21T17:04:00Z"/>
        </w:rPr>
      </w:pPr>
      <w:del w:id="401" w:author="USER_OKA" w:date="2008-01-21T17:04:00Z">
        <w:r>
          <w:rPr>
            <w:spacing w:val="9"/>
          </w:rPr>
          <w:delText>　（３）治験の方法（治験の試験的側面、被験者の選択基準及び無作為割付が行われる場合は各処置に割り付けられる確立を含む。）</w:delText>
        </w:r>
      </w:del>
    </w:p>
    <w:p>
      <w:pPr>
        <w:pStyle w:val="Normal"/>
        <w:spacing w:lineRule="exact" w:line="332"/>
        <w:ind w:left="227" w:firstLine="1"/>
        <w:jc w:val="left"/>
        <w:rPr>
          <w:spacing w:val="9"/>
          <w:del w:id="404" w:author="USER_OKA" w:date="2008-01-21T17:04:00Z"/>
        </w:rPr>
      </w:pPr>
      <w:del w:id="403" w:author="USER_OKA" w:date="2008-01-21T17:04:00Z">
        <w:r>
          <w:rPr>
            <w:spacing w:val="9"/>
          </w:rPr>
          <w:delText>　（４）被験者の治験への参加予定期間</w:delText>
        </w:r>
      </w:del>
    </w:p>
    <w:p>
      <w:pPr>
        <w:pStyle w:val="Normal"/>
        <w:spacing w:lineRule="exact" w:line="332"/>
        <w:ind w:left="227" w:firstLine="1"/>
        <w:jc w:val="left"/>
        <w:rPr>
          <w:spacing w:val="9"/>
          <w:del w:id="406" w:author="USER_OKA" w:date="2008-01-21T17:04:00Z"/>
        </w:rPr>
      </w:pPr>
      <w:del w:id="405" w:author="USER_OKA" w:date="2008-01-21T17:04:00Z">
        <w:r>
          <w:rPr>
            <w:spacing w:val="9"/>
          </w:rPr>
          <w:delText>　（５）治験に参加する予定の被験者数</w:delText>
        </w:r>
      </w:del>
    </w:p>
    <w:p>
      <w:pPr>
        <w:pStyle w:val="Normal"/>
        <w:spacing w:lineRule="exact" w:line="332"/>
        <w:ind w:left="227" w:firstLine="1"/>
        <w:jc w:val="left"/>
        <w:rPr>
          <w:spacing w:val="9"/>
          <w:del w:id="408" w:author="USER_OKA" w:date="2008-01-21T17:04:00Z"/>
        </w:rPr>
      </w:pPr>
      <w:del w:id="407" w:author="USER_OKA" w:date="2008-01-21T17:04:00Z">
        <w:r>
          <w:rPr>
            <w:spacing w:val="9"/>
          </w:rPr>
          <w:delText>　（６）予期される臨床上の利益及び危険性又は不便（被験者にとって予期される利益がない場合には、被験者にその旨を知らせなければならない。）</w:delText>
        </w:r>
      </w:del>
    </w:p>
    <w:p>
      <w:pPr>
        <w:pStyle w:val="Normal"/>
        <w:spacing w:lineRule="exact" w:line="332"/>
        <w:ind w:left="227" w:firstLine="1"/>
        <w:jc w:val="left"/>
        <w:rPr>
          <w:spacing w:val="9"/>
          <w:del w:id="410" w:author="USER_OKA" w:date="2008-01-21T17:04:00Z"/>
        </w:rPr>
      </w:pPr>
      <w:del w:id="409" w:author="USER_OKA" w:date="2008-01-21T17:04:00Z">
        <w:r>
          <w:rPr>
            <w:spacing w:val="9"/>
          </w:rPr>
          <w:delText>　（７）患者を被験者にする場合には、当該患者に対する他の治療方法の有無及びその治療方法に関して予測される重要な利益及び危険性</w:delText>
        </w:r>
      </w:del>
    </w:p>
    <w:p>
      <w:pPr>
        <w:pStyle w:val="Normal"/>
        <w:spacing w:lineRule="exact" w:line="332"/>
        <w:ind w:left="227" w:firstLine="1"/>
        <w:jc w:val="left"/>
        <w:rPr>
          <w:spacing w:val="9"/>
          <w:del w:id="412" w:author="USER_OKA" w:date="2008-01-21T17:04:00Z"/>
        </w:rPr>
      </w:pPr>
      <w:del w:id="411" w:author="USER_OKA" w:date="2008-01-21T17:04:00Z">
        <w:r>
          <w:rPr>
            <w:spacing w:val="9"/>
          </w:rPr>
          <w:delText>　（８）治験に関連する健康被害が発生した場合に被験者が受けることのできる補償及び治療</w:delText>
        </w:r>
      </w:del>
    </w:p>
    <w:p>
      <w:pPr>
        <w:pStyle w:val="Normal"/>
        <w:spacing w:lineRule="exact" w:line="332"/>
        <w:ind w:left="227" w:firstLine="1"/>
        <w:jc w:val="left"/>
        <w:rPr>
          <w:spacing w:val="9"/>
          <w:del w:id="414" w:author="USER_OKA" w:date="2008-01-21T17:04:00Z"/>
        </w:rPr>
      </w:pPr>
      <w:del w:id="413" w:author="USER_OKA" w:date="2008-01-21T17:04:00Z">
        <w:r>
          <w:rPr>
            <w:spacing w:val="9"/>
          </w:rPr>
          <w:delText>　（９）治験への参加は被験者の自由意思によるものであり、被験者又はその代諾者は、　　　被験者の治験への参加を随時拒否又は撤回することができること。また、拒否・撤　　　回によって被験者が不利な扱いを受けたり、治験に参加しない場合に受けるべき利　　　益を失うことがないこと。</w:delText>
        </w:r>
      </w:del>
    </w:p>
    <w:p>
      <w:pPr>
        <w:pStyle w:val="Normal"/>
        <w:spacing w:lineRule="exact" w:line="332"/>
        <w:ind w:left="227" w:firstLine="1"/>
        <w:jc w:val="left"/>
        <w:rPr>
          <w:spacing w:val="9"/>
          <w:del w:id="420" w:author="USER_OKA" w:date="2008-01-21T17:04:00Z"/>
        </w:rPr>
      </w:pPr>
      <w:del w:id="415" w:author="USER_OKA" w:date="2008-01-21T17:04:00Z">
        <w:r>
          <w:rPr>
            <w:spacing w:val="9"/>
          </w:rPr>
          <w:delText>　（</w:delText>
        </w:r>
      </w:del>
      <w:del w:id="416" w:author="USER_OKA" w:date="2008-01-21T17:04:00Z">
        <w:r>
          <w:rPr>
            <w:spacing w:val="9"/>
          </w:rPr>
          <w:delText>10</w:delText>
        </w:r>
      </w:del>
      <w:del w:id="417" w:author="USER_OKA" w:date="2008-01-21T17:04:00Z">
        <w:r>
          <w:rPr>
            <w:spacing w:val="9"/>
          </w:rPr>
          <w:delText>）治験への参加の継続について被験者又はその代諾者の意思に影響を与える可能性　　　のある情報が得られた場合には速やかに被験者又はその代諾者に伝えられること。　（</w:delText>
        </w:r>
      </w:del>
      <w:del w:id="418" w:author="USER_OKA" w:date="2008-01-21T17:04:00Z">
        <w:r>
          <w:rPr>
            <w:spacing w:val="9"/>
          </w:rPr>
          <w:delText>11</w:delText>
        </w:r>
      </w:del>
      <w:del w:id="419" w:author="USER_OKA" w:date="2008-01-21T17:04:00Z">
        <w:r>
          <w:rPr>
            <w:spacing w:val="9"/>
          </w:rPr>
          <w:delText>）治験への参加を中止させる場合の条件または理由</w:delText>
        </w:r>
      </w:del>
    </w:p>
    <w:p>
      <w:pPr>
        <w:pStyle w:val="Normal"/>
        <w:spacing w:lineRule="exact" w:line="332"/>
        <w:ind w:left="227" w:firstLine="1"/>
        <w:jc w:val="left"/>
        <w:rPr>
          <w:spacing w:val="9"/>
          <w:del w:id="424" w:author="USER_OKA" w:date="2008-01-21T17:04:00Z"/>
        </w:rPr>
      </w:pPr>
      <w:del w:id="421" w:author="USER_OKA" w:date="2008-01-21T17:04:00Z">
        <w:r>
          <w:rPr>
            <w:spacing w:val="9"/>
          </w:rPr>
          <w:delText>　（</w:delText>
        </w:r>
      </w:del>
      <w:del w:id="422" w:author="USER_OKA" w:date="2008-01-21T17:04:00Z">
        <w:r>
          <w:rPr>
            <w:spacing w:val="9"/>
          </w:rPr>
          <w:delText>12</w:delText>
        </w:r>
      </w:del>
      <w:del w:id="423" w:author="USER_OKA" w:date="2008-01-21T17:04:00Z">
        <w:r>
          <w:rPr>
            <w:spacing w:val="9"/>
          </w:rPr>
          <w:delText>）モニター、監査担当者、治験審査委員会及び規制当局が原医療記録を閲覧できる　　　こと。その際、被験者の秘密は保全されること。また、同意文書に被験者又はその　　　代諾者が記名捺印又は署名することによって閲覧を認めたことになること。</w:delText>
        </w:r>
      </w:del>
    </w:p>
    <w:p>
      <w:pPr>
        <w:pStyle w:val="Normal"/>
        <w:spacing w:lineRule="exact" w:line="332"/>
        <w:ind w:left="227" w:firstLine="1"/>
        <w:jc w:val="left"/>
        <w:rPr>
          <w:spacing w:val="9"/>
          <w:del w:id="428" w:author="USER_OKA" w:date="2008-01-21T17:04:00Z"/>
        </w:rPr>
      </w:pPr>
      <w:del w:id="425" w:author="USER_OKA" w:date="2008-01-21T17:04:00Z">
        <w:r>
          <w:rPr>
            <w:spacing w:val="9"/>
          </w:rPr>
          <w:delText>　（</w:delText>
        </w:r>
      </w:del>
      <w:del w:id="426" w:author="USER_OKA" w:date="2008-01-21T17:04:00Z">
        <w:r>
          <w:rPr>
            <w:spacing w:val="9"/>
          </w:rPr>
          <w:delText>13</w:delText>
        </w:r>
      </w:del>
      <w:del w:id="427" w:author="USER_OKA" w:date="2008-01-21T17:04:00Z">
        <w:r>
          <w:rPr>
            <w:spacing w:val="9"/>
          </w:rPr>
          <w:delText>）治験の結果が公表される場合であっても、被験者の秘密は保全されること。</w:delText>
        </w:r>
      </w:del>
    </w:p>
    <w:p>
      <w:pPr>
        <w:pStyle w:val="Normal"/>
        <w:spacing w:lineRule="exact" w:line="332"/>
        <w:ind w:left="227" w:firstLine="1"/>
        <w:jc w:val="left"/>
        <w:rPr>
          <w:spacing w:val="9"/>
          <w:del w:id="432" w:author="USER_OKA" w:date="2008-01-21T17:04:00Z"/>
        </w:rPr>
      </w:pPr>
      <w:del w:id="429" w:author="USER_OKA" w:date="2008-01-21T17:04:00Z">
        <w:r>
          <w:rPr>
            <w:spacing w:val="9"/>
          </w:rPr>
          <w:delText>　（</w:delText>
        </w:r>
      </w:del>
      <w:del w:id="430" w:author="USER_OKA" w:date="2008-01-21T17:04:00Z">
        <w:r>
          <w:rPr>
            <w:spacing w:val="9"/>
          </w:rPr>
          <w:delText>14</w:delText>
        </w:r>
      </w:del>
      <w:del w:id="431" w:author="USER_OKA" w:date="2008-01-21T17:04:00Z">
        <w:r>
          <w:rPr>
            <w:spacing w:val="9"/>
          </w:rPr>
          <w:delText>）被験者が費用負担をする必要がある場合にはその内容</w:delText>
        </w:r>
      </w:del>
    </w:p>
    <w:p>
      <w:pPr>
        <w:pStyle w:val="Normal"/>
        <w:spacing w:lineRule="exact" w:line="332"/>
        <w:ind w:left="227" w:firstLine="1"/>
        <w:jc w:val="left"/>
        <w:rPr>
          <w:del w:id="436" w:author="USER_OKA" w:date="2008-01-21T17:04:00Z"/>
        </w:rPr>
      </w:pPr>
      <w:del w:id="433" w:author="USER_OKA" w:date="2008-01-21T17:04:00Z">
        <w:r>
          <w:rPr>
            <w:spacing w:val="9"/>
          </w:rPr>
          <w:delText>　（</w:delText>
        </w:r>
      </w:del>
      <w:del w:id="434" w:author="USER_OKA" w:date="2008-01-21T17:04:00Z">
        <w:r>
          <w:rPr>
            <w:spacing w:val="9"/>
          </w:rPr>
          <w:delText>15</w:delText>
        </w:r>
      </w:del>
      <w:del w:id="435" w:author="USER_OKA" w:date="2008-01-21T17:04:00Z">
        <w:r>
          <w:rPr>
            <w:spacing w:val="9"/>
          </w:rPr>
          <w:delText>）　　　間）</w:delText>
        </w:r>
      </w:del>
    </w:p>
    <w:p>
      <w:pPr>
        <w:pStyle w:val="Normal"/>
        <w:spacing w:lineRule="exact" w:line="332"/>
        <w:ind w:left="227" w:firstLine="1"/>
        <w:jc w:val="left"/>
        <w:rPr>
          <w:spacing w:val="9"/>
          <w:del w:id="440" w:author="USER_OKA" w:date="2008-01-21T17:04:00Z"/>
        </w:rPr>
      </w:pPr>
      <w:del w:id="437" w:author="USER_OKA" w:date="2008-01-21T17:04:00Z">
        <w:r>
          <w:rPr>
            <w:spacing w:val="9"/>
          </w:rPr>
          <w:delText>　（</w:delText>
        </w:r>
      </w:del>
      <w:del w:id="438" w:author="USER_OKA" w:date="2008-01-21T17:04:00Z">
        <w:r>
          <w:rPr>
            <w:spacing w:val="9"/>
          </w:rPr>
          <w:delText>16</w:delText>
        </w:r>
      </w:del>
      <w:del w:id="439" w:author="USER_OKA" w:date="2008-01-21T17:04:00Z">
        <w:r>
          <w:rPr>
            <w:spacing w:val="9"/>
          </w:rPr>
          <w:delText>）治験責任医師又は治験分担医師の氏名、職名、及び連絡先</w:delText>
        </w:r>
      </w:del>
    </w:p>
    <w:p>
      <w:pPr>
        <w:pStyle w:val="Normal"/>
        <w:spacing w:lineRule="exact" w:line="332"/>
        <w:ind w:left="227" w:firstLine="1"/>
        <w:jc w:val="left"/>
        <w:rPr>
          <w:spacing w:val="9"/>
          <w:del w:id="444" w:author="USER_OKA" w:date="2008-01-21T17:04:00Z"/>
        </w:rPr>
      </w:pPr>
      <w:del w:id="441" w:author="USER_OKA" w:date="2008-01-21T17:04:00Z">
        <w:r>
          <w:rPr>
            <w:spacing w:val="9"/>
          </w:rPr>
          <w:delText>　（</w:delText>
        </w:r>
      </w:del>
      <w:del w:id="442" w:author="USER_OKA" w:date="2008-01-21T17:04:00Z">
        <w:r>
          <w:rPr>
            <w:spacing w:val="9"/>
          </w:rPr>
          <w:delText>17</w:delText>
        </w:r>
      </w:del>
      <w:del w:id="443" w:author="USER_OKA" w:date="2008-01-21T17:04:00Z">
        <w:r>
          <w:rPr>
            <w:spacing w:val="9"/>
          </w:rPr>
          <w:delText>）被験者が治験及び被験者の権利に関してさらに情報が欲しい場合又は治療に関連　　　する健康被害が生じた場合に照合すべき又は連絡をとるべき実施医療機関の相談窓　　　口</w:delText>
        </w:r>
      </w:del>
    </w:p>
    <w:p>
      <w:pPr>
        <w:pStyle w:val="Normal"/>
        <w:widowControl w:val="false"/>
        <w:autoSpaceDE w:val="false"/>
        <w:bidi w:val="0"/>
        <w:spacing w:lineRule="exact" w:line="332"/>
        <w:ind w:left="227" w:firstLine="1"/>
        <w:jc w:val="left"/>
        <w:rPr>
          <w:spacing w:val="9"/>
          <w:del w:id="448" w:author="USER_OKA" w:date="2008-01-21T17:04:00Z"/>
        </w:rPr>
      </w:pPr>
      <w:del w:id="445" w:author="USER_OKA" w:date="2008-01-21T17:04:00Z">
        <w:r>
          <w:rPr>
            <w:spacing w:val="9"/>
          </w:rPr>
          <w:delText>　（</w:delText>
        </w:r>
      </w:del>
      <w:del w:id="446" w:author="USER_OKA" w:date="2008-01-21T17:04:00Z">
        <w:r>
          <w:rPr>
            <w:spacing w:val="9"/>
          </w:rPr>
          <w:delText>18</w:delText>
        </w:r>
      </w:del>
      <w:del w:id="447" w:author="USER_OKA" w:date="2008-01-21T17:04:00Z">
        <w:r>
          <w:rPr>
            <w:spacing w:val="9"/>
          </w:rPr>
          <w:delText>）被験者が守るべき事項</w:delText>
        </w:r>
      </w:del>
    </w:p>
    <w:p>
      <w:pPr>
        <w:pStyle w:val="Normal"/>
        <w:spacing w:lineRule="exact" w:line="332"/>
        <w:ind w:left="227" w:firstLine="1"/>
        <w:jc w:val="left"/>
        <w:rPr>
          <w:spacing w:val="9"/>
          <w:del w:id="450" w:author="USER_OKA" w:date="2008-01-21T17:08:00Z"/>
        </w:rPr>
      </w:pPr>
      <w:del w:id="449" w:author="USER_OKA" w:date="2008-01-21T17:08:00Z">
        <w:r>
          <w:rPr>
            <w:spacing w:val="9"/>
          </w:rPr>
        </w:r>
      </w:del>
    </w:p>
    <w:p>
      <w:pPr>
        <w:pStyle w:val="Normal"/>
        <w:spacing w:lineRule="exact" w:line="332"/>
        <w:ind w:left="227" w:firstLine="1"/>
        <w:jc w:val="left"/>
        <w:rPr>
          <w:spacing w:val="9"/>
          <w:del w:id="452" w:author="USER_OKA" w:date="2008-01-21T17:08:00Z"/>
        </w:rPr>
      </w:pPr>
      <w:del w:id="451" w:author="USER_OKA" w:date="2008-01-21T17:08:00Z">
        <w:r>
          <w:rPr>
            <w:spacing w:val="9"/>
          </w:rPr>
          <w:delText>　（継続審査と治験実施状況調査）</w:delText>
        </w:r>
      </w:del>
    </w:p>
    <w:p>
      <w:pPr>
        <w:pStyle w:val="Normal"/>
        <w:spacing w:lineRule="exact" w:line="332"/>
        <w:ind w:left="227" w:firstLine="1"/>
        <w:jc w:val="left"/>
        <w:rPr>
          <w:spacing w:val="9"/>
          <w:del w:id="456" w:author="USER_OKA" w:date="2008-01-21T17:08:00Z"/>
        </w:rPr>
      </w:pPr>
      <w:del w:id="453" w:author="USER_OKA" w:date="2008-01-21T17:08:00Z">
        <w:r>
          <w:rPr>
            <w:spacing w:val="9"/>
          </w:rPr>
          <w:delText>第</w:delText>
        </w:r>
      </w:del>
      <w:del w:id="454" w:author="USER_OKA" w:date="2008-01-21T17:08:00Z">
        <w:r>
          <w:rPr>
            <w:spacing w:val="9"/>
          </w:rPr>
          <w:delText>12</w:delText>
        </w:r>
      </w:del>
      <w:del w:id="455" w:author="USER_OKA" w:date="2008-01-21T17:08:00Z">
        <w:r>
          <w:rPr>
            <w:spacing w:val="9"/>
          </w:rPr>
          <w:delText>条　治験が１年以上にわたる場合には少なくとも１年に１回以上の頻度で治験が適切に実施されているか否かを継続的に審査するものとする。また、必要に応じて、治験の実施状況について調査を行うものとする。</w:delText>
        </w:r>
      </w:del>
    </w:p>
    <w:p>
      <w:pPr>
        <w:pStyle w:val="Normal"/>
        <w:spacing w:lineRule="exact" w:line="332"/>
        <w:ind w:left="227" w:firstLine="1"/>
        <w:jc w:val="left"/>
        <w:rPr>
          <w:spacing w:val="9"/>
          <w:del w:id="458" w:author="USER_OKA" w:date="2008-01-21T17:08:00Z"/>
        </w:rPr>
      </w:pPr>
      <w:del w:id="457" w:author="USER_OKA" w:date="2008-01-21T17:08:00Z">
        <w:r>
          <w:rPr>
            <w:spacing w:val="9"/>
          </w:rPr>
          <w:delText>２　院長は、治験依頼者又は治験責任医師から重篤な有害事象について通知を受けた場合及びその他必要であると認めた場合は、治験審査委員会に諮問するものとする。</w:delText>
        </w:r>
      </w:del>
    </w:p>
    <w:p>
      <w:pPr>
        <w:pStyle w:val="Normal"/>
        <w:spacing w:lineRule="exact" w:line="332"/>
        <w:ind w:left="227" w:firstLine="1"/>
        <w:jc w:val="left"/>
        <w:rPr>
          <w:spacing w:val="9"/>
          <w:del w:id="460" w:author="USER_OKA" w:date="2008-01-21T17:08:00Z"/>
        </w:rPr>
      </w:pPr>
      <w:del w:id="459" w:author="USER_OKA" w:date="2008-01-21T17:08:00Z">
        <w:r>
          <w:rPr>
            <w:spacing w:val="9"/>
          </w:rPr>
        </w:r>
      </w:del>
    </w:p>
    <w:p>
      <w:pPr>
        <w:pStyle w:val="Normal"/>
        <w:spacing w:lineRule="exact" w:line="332"/>
        <w:ind w:left="227" w:firstLine="1"/>
        <w:jc w:val="left"/>
        <w:rPr>
          <w:del w:id="464" w:author="USER_OKA" w:date="2008-01-21T17:22:00Z"/>
        </w:rPr>
      </w:pPr>
      <w:del w:id="461" w:author="USER_OKA" w:date="2008-01-21T17:22:00Z">
        <w:r>
          <w:rPr>
            <w:spacing w:val="9"/>
          </w:rPr>
          <w:delText>　（審査</w:delText>
        </w:r>
      </w:del>
      <w:del w:id="462" w:author="USER_OKA" w:date="2008-01-21T17:19:00Z">
        <w:r>
          <w:rPr>
            <w:spacing w:val="9"/>
          </w:rPr>
          <w:delText>結果</w:delText>
        </w:r>
      </w:del>
      <w:del w:id="463" w:author="USER_OKA" w:date="2008-01-21T17:22:00Z">
        <w:r>
          <w:rPr>
            <w:spacing w:val="9"/>
          </w:rPr>
          <w:delText>）</w:delText>
        </w:r>
      </w:del>
    </w:p>
    <w:p>
      <w:pPr>
        <w:pStyle w:val="Normal"/>
        <w:spacing w:lineRule="exact" w:line="332"/>
        <w:ind w:left="227" w:firstLine="1"/>
        <w:jc w:val="left"/>
        <w:rPr>
          <w:del w:id="471" w:author="USER_OKA" w:date="2008-01-21T17:22:00Z"/>
        </w:rPr>
      </w:pPr>
      <w:del w:id="465" w:author="USER_OKA" w:date="2008-01-21T17:22:00Z">
        <w:r>
          <w:rPr>
            <w:spacing w:val="9"/>
          </w:rPr>
          <w:delText>第</w:delText>
        </w:r>
      </w:del>
      <w:del w:id="466" w:author="USER_OKA" w:date="2008-01-21T17:22:00Z">
        <w:r>
          <w:rPr>
            <w:spacing w:val="9"/>
          </w:rPr>
          <w:delText>13</w:delText>
        </w:r>
      </w:del>
      <w:del w:id="467" w:author="USER_OKA" w:date="2008-01-21T17:22:00Z">
        <w:r>
          <w:rPr>
            <w:spacing w:val="9"/>
          </w:rPr>
          <w:delText>条　治験に関する委員会の決定及びその理由については院長に文書（</w:delText>
        </w:r>
      </w:del>
      <w:del w:id="468" w:author="USER_OKA" w:date="2008-01-15T16:36:00Z">
        <w:r>
          <w:rPr>
            <w:spacing w:val="9"/>
          </w:rPr>
          <w:delText>様式</w:delText>
        </w:r>
      </w:del>
      <w:del w:id="469" w:author="USER_OKA" w:date="2008-01-16T15:50:00Z">
        <w:r>
          <w:rPr>
            <w:spacing w:val="9"/>
          </w:rPr>
          <w:delText>12</w:delText>
        </w:r>
      </w:del>
      <w:del w:id="470" w:author="USER_OKA" w:date="2008-01-21T17:22:00Z">
        <w:r>
          <w:rPr>
            <w:spacing w:val="9"/>
          </w:rPr>
          <w:delText>）により報告するものとする。</w:delText>
        </w:r>
      </w:del>
    </w:p>
    <w:p>
      <w:pPr>
        <w:pStyle w:val="Normal"/>
        <w:spacing w:lineRule="exact" w:line="332"/>
        <w:ind w:left="227" w:firstLine="1"/>
        <w:jc w:val="left"/>
        <w:rPr>
          <w:del w:id="476" w:author="USER_OKA" w:date="2008-01-21T17:22:00Z"/>
        </w:rPr>
      </w:pPr>
      <w:del w:id="472" w:author="USER_OKA" w:date="2008-01-21T17:22:00Z">
        <w:r>
          <w:rPr>
            <w:spacing w:val="9"/>
          </w:rPr>
          <w:delText>２　院長の指示・決定は、文書（</w:delText>
        </w:r>
      </w:del>
      <w:del w:id="473" w:author="USER_OKA" w:date="2008-01-15T16:36:00Z">
        <w:r>
          <w:rPr>
            <w:spacing w:val="9"/>
          </w:rPr>
          <w:delText>様式</w:delText>
        </w:r>
      </w:del>
      <w:del w:id="474" w:author="USER_OKA" w:date="2008-01-16T15:51:00Z">
        <w:r>
          <w:rPr>
            <w:spacing w:val="9"/>
          </w:rPr>
          <w:delText>13</w:delText>
        </w:r>
      </w:del>
      <w:del w:id="475" w:author="USER_OKA" w:date="2008-01-21T17:22:00Z">
        <w:r>
          <w:rPr>
            <w:spacing w:val="9"/>
          </w:rPr>
          <w:delText>）により、治験責任医師と治験依頼者に通知されるものとする。</w:delText>
        </w:r>
      </w:del>
    </w:p>
    <w:p>
      <w:pPr>
        <w:pStyle w:val="Normal"/>
        <w:spacing w:lineRule="exact" w:line="332"/>
        <w:ind w:left="227" w:firstLine="1"/>
        <w:jc w:val="left"/>
        <w:rPr>
          <w:spacing w:val="9"/>
          <w:del w:id="478" w:author="USER_OKA" w:date="2008-01-21T17:22:00Z"/>
        </w:rPr>
      </w:pPr>
      <w:del w:id="477" w:author="USER_OKA" w:date="2008-01-21T17:22:00Z">
        <w:r>
          <w:rPr>
            <w:spacing w:val="9"/>
          </w:rPr>
          <w:delText>３　院長は、治験審査委員会が治験の実施を却下する決定を下し、その旨を報告してきた場合は、治験の実施を了承してはならないものとする。</w:delText>
        </w:r>
      </w:del>
    </w:p>
    <w:p>
      <w:pPr>
        <w:pStyle w:val="Normal"/>
        <w:spacing w:lineRule="exact" w:line="332"/>
        <w:ind w:left="227" w:firstLine="1"/>
        <w:jc w:val="left"/>
        <w:rPr>
          <w:spacing w:val="9"/>
          <w:ins w:id="480" w:author="USER_OKA" w:date="2008-01-21T17:22:00Z"/>
        </w:rPr>
      </w:pPr>
      <w:ins w:id="479" w:author="USER_OKA" w:date="2008-01-21T17:22:00Z">
        <w:r>
          <w:rPr>
            <w:spacing w:val="9"/>
          </w:rPr>
        </w:r>
      </w:ins>
    </w:p>
    <w:p>
      <w:pPr>
        <w:pStyle w:val="Normal"/>
        <w:spacing w:lineRule="exact" w:line="332"/>
        <w:ind w:left="228" w:hanging="228"/>
        <w:jc w:val="left"/>
        <w:rPr/>
      </w:pPr>
      <w:ins w:id="481" w:author="USER_OKA" w:date="2008-01-21T17:22:00Z">
        <w:r>
          <w:rPr>
            <w:spacing w:val="9"/>
          </w:rPr>
          <w:t>第</w:t>
        </w:r>
      </w:ins>
      <w:ins w:id="482" w:author="USER_OKA" w:date="2008-01-21T17:22:00Z">
        <w:r>
          <w:rPr>
            <w:spacing w:val="9"/>
          </w:rPr>
          <w:t>11</w:t>
        </w:r>
      </w:ins>
      <w:ins w:id="483" w:author="USER_OKA" w:date="2008-01-21T17:22:00Z">
        <w:r>
          <w:rPr>
            <w:spacing w:val="9"/>
          </w:rPr>
          <w:t>条</w:t>
        </w:r>
      </w:ins>
      <w:del w:id="484" w:author="USER_OKA" w:date="2008-01-21T17:23:00Z">
        <w:r>
          <w:rPr>
            <w:spacing w:val="9"/>
          </w:rPr>
          <w:delText>４</w:delText>
        </w:r>
      </w:del>
      <w:r>
        <w:rPr>
          <w:spacing w:val="9"/>
        </w:rPr>
        <w:t>　委員会の決定に対する治験責任医師</w:t>
      </w:r>
      <w:ins w:id="485" w:author="USER_OKA" w:date="2008-01-16T15:52:00Z">
        <w:r>
          <w:rPr>
            <w:spacing w:val="9"/>
          </w:rPr>
          <w:t>・治験依頼者</w:t>
        </w:r>
      </w:ins>
      <w:r>
        <w:rPr>
          <w:spacing w:val="9"/>
        </w:rPr>
        <w:t>からの異議申し立ては、院長を通じ</w:t>
      </w:r>
      <w:ins w:id="486" w:author="USER_OKA" w:date="2008-04-22T11:27:00Z">
        <w:r>
          <w:rPr>
            <w:spacing w:val="9"/>
          </w:rPr>
          <w:t>異議申立書</w:t>
        </w:r>
      </w:ins>
      <w:del w:id="487" w:author="USER_OKA" w:date="2008-04-22T11:27:00Z">
        <w:r>
          <w:rPr>
            <w:spacing w:val="9"/>
          </w:rPr>
          <w:delText xml:space="preserve">文書 </w:delText>
        </w:r>
      </w:del>
      <w:r>
        <w:rPr>
          <w:spacing w:val="9"/>
        </w:rPr>
        <w:t>（</w:t>
      </w:r>
      <w:del w:id="488" w:author="USER_OKA" w:date="2008-01-15T16:36:00Z">
        <w:r>
          <w:rPr>
            <w:spacing w:val="9"/>
          </w:rPr>
          <w:delText>様式</w:delText>
        </w:r>
      </w:del>
      <w:ins w:id="489" w:author="USER_OKA" w:date="2008-01-15T16:36:00Z">
        <w:r>
          <w:rPr>
            <w:spacing w:val="9"/>
          </w:rPr>
          <w:t>本院書式</w:t>
        </w:r>
      </w:ins>
      <w:ins w:id="490" w:author="USER_OKA" w:date="2008-04-22T11:27:00Z">
        <w:r>
          <w:rPr>
            <w:spacing w:val="9"/>
          </w:rPr>
          <w:t>４</w:t>
        </w:r>
      </w:ins>
      <w:del w:id="491" w:author="USER_OKA" w:date="2008-04-22T11:27:00Z">
        <w:r>
          <w:rPr>
            <w:spacing w:val="9"/>
          </w:rPr>
          <w:delText>14</w:delText>
        </w:r>
      </w:del>
      <w:r>
        <w:rPr>
          <w:spacing w:val="9"/>
        </w:rPr>
        <w:t>）により行う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議事録の作成）</w:t>
      </w:r>
    </w:p>
    <w:p>
      <w:pPr>
        <w:pStyle w:val="Normal"/>
        <w:spacing w:lineRule="exact" w:line="332"/>
        <w:ind w:left="228" w:hanging="228"/>
        <w:jc w:val="left"/>
        <w:rPr/>
      </w:pPr>
      <w:r>
        <w:rPr>
          <w:spacing w:val="9"/>
        </w:rPr>
        <w:t>第</w:t>
      </w:r>
      <w:r>
        <w:rPr>
          <w:spacing w:val="9"/>
        </w:rPr>
        <w:t>1</w:t>
      </w:r>
      <w:ins w:id="492" w:author="USER_OKA" w:date="2008-01-21T17:25:00Z">
        <w:r>
          <w:rPr>
            <w:spacing w:val="9"/>
          </w:rPr>
          <w:t>2</w:t>
        </w:r>
      </w:ins>
      <w:del w:id="493" w:author="USER_OKA" w:date="2008-01-21T17:25:00Z">
        <w:r>
          <w:rPr>
            <w:spacing w:val="9"/>
          </w:rPr>
          <w:delText>4</w:delText>
        </w:r>
      </w:del>
      <w:r>
        <w:rPr>
          <w:spacing w:val="9"/>
        </w:rPr>
        <w:t>条　治験事務局は、治験審査委員会の開催の度にその会議録及び議事要旨を作成し、議事要旨については出席した委員の承認の署名又は押印を得なければならない。</w:t>
      </w:r>
    </w:p>
    <w:p>
      <w:pPr>
        <w:pStyle w:val="Normal"/>
        <w:spacing w:lineRule="exact" w:line="332"/>
        <w:ind w:left="228" w:hanging="228"/>
        <w:jc w:val="left"/>
        <w:rPr/>
      </w:pPr>
      <w:r>
        <w:rPr>
          <w:spacing w:val="9"/>
        </w:rPr>
        <w:t>２　る。</w:t>
      </w:r>
    </w:p>
    <w:p>
      <w:pPr>
        <w:pStyle w:val="Normal"/>
        <w:spacing w:lineRule="exact" w:line="332"/>
        <w:jc w:val="left"/>
        <w:rPr>
          <w:spacing w:val="9"/>
        </w:rPr>
      </w:pPr>
      <w:r>
        <w:rPr>
          <w:spacing w:val="9"/>
        </w:rPr>
      </w:r>
    </w:p>
    <w:p>
      <w:pPr>
        <w:pStyle w:val="Normal"/>
        <w:spacing w:lineRule="exact" w:line="332"/>
        <w:jc w:val="left"/>
        <w:rPr/>
      </w:pPr>
      <w:r>
        <w:rPr>
          <w:spacing w:val="9"/>
        </w:rPr>
        <w:t>　（会議の記録等の公開）</w:t>
      </w:r>
    </w:p>
    <w:p>
      <w:pPr>
        <w:pStyle w:val="Normal"/>
        <w:spacing w:lineRule="exact" w:line="332"/>
        <w:ind w:left="228" w:hanging="228"/>
        <w:jc w:val="left"/>
        <w:rPr>
          <w:spacing w:val="9"/>
        </w:rPr>
      </w:pPr>
      <w:r>
        <w:rPr>
          <w:spacing w:val="9"/>
        </w:rPr>
        <w:t>第</w:t>
      </w:r>
      <w:r>
        <w:rPr>
          <w:spacing w:val="9"/>
        </w:rPr>
        <w:t>13</w:t>
      </w:r>
      <w:r>
        <w:rPr>
          <w:spacing w:val="9"/>
        </w:rPr>
        <w:t>条　治験審査委員会の手順書、委員名簿及び議事録の概要は当院ホームページにて公開するものとする。</w:t>
      </w:r>
    </w:p>
    <w:p>
      <w:pPr>
        <w:pStyle w:val="Normal"/>
        <w:spacing w:lineRule="exact" w:line="332"/>
        <w:jc w:val="left"/>
        <w:rPr>
          <w:spacing w:val="9"/>
        </w:rPr>
      </w:pPr>
      <w:r>
        <w:rPr>
          <w:spacing w:val="9"/>
        </w:rPr>
        <w:t>２　議事録の概要の公開は開催後</w:t>
      </w:r>
      <w:r>
        <w:rPr>
          <w:spacing w:val="9"/>
        </w:rPr>
        <w:t>2</w:t>
      </w:r>
      <w:r>
        <w:rPr>
          <w:spacing w:val="9"/>
        </w:rPr>
        <w:t>ヶ月を目処とし、その内容のうち依頼者の知的財産権を侵害する部分については、依頼者の求めによりマスキングすることができる。</w:t>
      </w:r>
    </w:p>
    <w:p>
      <w:pPr>
        <w:pStyle w:val="Normal"/>
        <w:spacing w:lineRule="exact" w:line="332"/>
        <w:jc w:val="left"/>
        <w:rPr>
          <w:spacing w:val="9"/>
        </w:rPr>
      </w:pPr>
      <w:r>
        <w:rPr>
          <w:spacing w:val="9"/>
        </w:rPr>
        <w:t>　（記録の保存）</w:t>
      </w:r>
    </w:p>
    <w:p>
      <w:pPr>
        <w:pStyle w:val="Normal"/>
        <w:spacing w:lineRule="exact" w:line="332"/>
        <w:jc w:val="left"/>
        <w:rPr/>
      </w:pPr>
      <w:r>
        <w:rPr>
          <w:spacing w:val="9"/>
        </w:rPr>
        <w:t>第</w:t>
      </w:r>
      <w:r>
        <w:rPr>
          <w:spacing w:val="9"/>
        </w:rPr>
        <w:t>14</w:t>
      </w:r>
      <w:del w:id="494" w:author="USER_OKA" w:date="2008-01-21T17:25:00Z">
        <w:r>
          <w:rPr>
            <w:spacing w:val="9"/>
          </w:rPr>
          <w:delText>5</w:delText>
        </w:r>
      </w:del>
      <w:r>
        <w:rPr>
          <w:spacing w:val="9"/>
        </w:rPr>
        <w:t>条　治験審査委員会に関する記録類の保存責任者は、記録保存管理者とする。</w:t>
      </w:r>
    </w:p>
    <w:p>
      <w:pPr>
        <w:pStyle w:val="Normal"/>
        <w:spacing w:lineRule="exact" w:line="332"/>
        <w:jc w:val="left"/>
        <w:rPr>
          <w:spacing w:val="9"/>
        </w:rPr>
      </w:pPr>
      <w:r>
        <w:rPr>
          <w:spacing w:val="9"/>
        </w:rPr>
        <w:t>２　保存の手順は、「治験事務局標準業務手順書」によるものとする。</w:t>
      </w:r>
    </w:p>
    <w:p>
      <w:pPr>
        <w:pStyle w:val="Normal"/>
        <w:spacing w:lineRule="exact" w:line="332"/>
        <w:ind w:left="228" w:hanging="228"/>
        <w:jc w:val="left"/>
        <w:rPr/>
      </w:pPr>
      <w:r>
        <w:rPr>
          <w:spacing w:val="9"/>
        </w:rPr>
        <w:t>３　院長、委員長及び臨床研究支援室長は、治験依頼者によるモニタリング及び監査並びに規制当局による調査に協力し、調査担当官の求めに応じて審査資料、会議記録等の記録を閲覧に供さ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spacing w:val="9"/>
          <w:ins w:id="496" w:author="USER_OKA" w:date="2008-01-23T16:53:00Z"/>
        </w:rPr>
      </w:pPr>
      <w:r>
        <w:rPr>
          <w:spacing w:val="9"/>
        </w:rPr>
        <w:t>第</w:t>
      </w:r>
      <w:r>
        <w:rPr>
          <w:spacing w:val="9"/>
        </w:rPr>
        <w:t>15</w:t>
      </w:r>
      <w:del w:id="495" w:author="USER_OKA" w:date="2008-01-21T17:25:00Z">
        <w:r>
          <w:rPr>
            <w:spacing w:val="9"/>
          </w:rPr>
          <w:delText>6</w:delText>
        </w:r>
      </w:del>
      <w:r>
        <w:rPr>
          <w:spacing w:val="9"/>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ind w:left="228" w:hanging="228"/>
        <w:jc w:val="left"/>
        <w:rPr>
          <w:spacing w:val="9"/>
          <w:ins w:id="498" w:author="USER_OKA" w:date="2008-01-23T16:53:00Z"/>
        </w:rPr>
      </w:pPr>
      <w:ins w:id="497" w:author="USER_OKA" w:date="2008-01-23T16:53:00Z">
        <w:r>
          <w:rPr>
            <w:spacing w:val="9"/>
          </w:rPr>
        </w:r>
      </w:ins>
    </w:p>
    <w:p>
      <w:pPr>
        <w:pStyle w:val="Normal"/>
        <w:spacing w:lineRule="exact" w:line="332"/>
        <w:ind w:left="228" w:hanging="228"/>
        <w:jc w:val="left"/>
        <w:rPr>
          <w:spacing w:val="9"/>
          <w:ins w:id="500" w:author="USER_OKA" w:date="2008-01-23T16:53:00Z"/>
        </w:rPr>
      </w:pPr>
      <w:ins w:id="499" w:author="USER_OKA" w:date="2008-01-23T16:53:00Z">
        <w:r>
          <w:rPr>
            <w:spacing w:val="9"/>
          </w:rPr>
        </w:r>
      </w:ins>
    </w:p>
    <w:p>
      <w:pPr>
        <w:pStyle w:val="Normal"/>
        <w:spacing w:lineRule="exact" w:line="332"/>
        <w:ind w:left="228" w:hanging="228"/>
        <w:jc w:val="left"/>
        <w:rPr>
          <w:spacing w:val="9"/>
          <w:ins w:id="502" w:author="USER_OKA" w:date="2008-01-23T16:53:00Z"/>
        </w:rPr>
      </w:pPr>
      <w:ins w:id="501" w:author="USER_OKA" w:date="2008-01-23T16:53:00Z">
        <w:r>
          <w:rPr>
            <w:spacing w:val="9"/>
          </w:rPr>
        </w:r>
      </w:ins>
    </w:p>
    <w:p>
      <w:pPr>
        <w:pStyle w:val="Normal"/>
        <w:spacing w:lineRule="exact" w:line="332"/>
        <w:ind w:left="228" w:hanging="228"/>
        <w:jc w:val="left"/>
        <w:rPr>
          <w:spacing w:val="9"/>
          <w:ins w:id="504" w:author="USER_OKA" w:date="2008-01-23T16:53:00Z"/>
        </w:rPr>
      </w:pPr>
      <w:ins w:id="503" w:author="USER_OKA" w:date="2008-01-23T16:53:00Z">
        <w:r>
          <w:rPr>
            <w:spacing w:val="9"/>
          </w:rPr>
        </w:r>
      </w:ins>
    </w:p>
    <w:p>
      <w:pPr>
        <w:pStyle w:val="Normal"/>
        <w:spacing w:lineRule="exact" w:line="332"/>
        <w:ind w:left="228" w:hanging="228"/>
        <w:jc w:val="left"/>
        <w:rPr>
          <w:spacing w:val="9"/>
          <w:ins w:id="506" w:author="USER_OKA" w:date="2008-01-23T16:53:00Z"/>
        </w:rPr>
      </w:pPr>
      <w:ins w:id="505" w:author="USER_OKA" w:date="2008-01-23T16:53:00Z">
        <w:r>
          <w:rPr>
            <w:spacing w:val="9"/>
          </w:rPr>
        </w:r>
      </w:ins>
    </w:p>
    <w:p>
      <w:pPr>
        <w:pStyle w:val="Normal"/>
        <w:spacing w:lineRule="exact" w:line="332"/>
        <w:ind w:left="228" w:hanging="228"/>
        <w:jc w:val="left"/>
        <w:rPr>
          <w:spacing w:val="9"/>
          <w:ins w:id="508" w:author="USER_OKA" w:date="2008-01-23T16:53:00Z"/>
        </w:rPr>
      </w:pPr>
      <w:ins w:id="507" w:author="USER_OKA" w:date="2008-01-23T16:53:00Z">
        <w:r>
          <w:rPr>
            <w:spacing w:val="9"/>
          </w:rPr>
        </w:r>
      </w:ins>
    </w:p>
    <w:p>
      <w:pPr>
        <w:pStyle w:val="Normal"/>
        <w:spacing w:lineRule="exact" w:line="332"/>
        <w:ind w:left="228" w:hanging="228"/>
        <w:jc w:val="left"/>
        <w:rPr>
          <w:spacing w:val="9"/>
          <w:ins w:id="510" w:author="USER_OKA" w:date="2008-01-23T16:53:00Z"/>
        </w:rPr>
      </w:pPr>
      <w:ins w:id="509" w:author="USER_OKA" w:date="2008-01-23T16:53:00Z">
        <w:r>
          <w:rPr>
            <w:spacing w:val="9"/>
          </w:rPr>
        </w:r>
      </w:ins>
    </w:p>
    <w:p>
      <w:pPr>
        <w:pStyle w:val="Normal"/>
        <w:spacing w:lineRule="exact" w:line="332"/>
        <w:ind w:left="228" w:hanging="228"/>
        <w:jc w:val="left"/>
        <w:rPr>
          <w:spacing w:val="9"/>
          <w:ins w:id="512" w:author="USER_OKA" w:date="2008-01-23T16:53:00Z"/>
        </w:rPr>
      </w:pPr>
      <w:ins w:id="511" w:author="USER_OKA" w:date="2008-01-23T16:53:00Z">
        <w:r>
          <w:rPr>
            <w:spacing w:val="9"/>
          </w:rPr>
        </w:r>
      </w:ins>
    </w:p>
    <w:p>
      <w:pPr>
        <w:pStyle w:val="Normal"/>
        <w:spacing w:lineRule="exact" w:line="332"/>
        <w:ind w:left="228" w:hanging="228"/>
        <w:jc w:val="left"/>
        <w:rPr>
          <w:spacing w:val="9"/>
        </w:rPr>
      </w:pPr>
      <w:r>
        <w:rPr>
          <w:spacing w:val="9"/>
        </w:rPr>
        <w:t>　　　　　　　　　　　　　　　　　　　　　　　　　　　　　　　　　　　　　　　　　　　　　　　　　　　　　　　　　　　　　　　　　　　　　　　　　　　　　　　　　　　　　　　　　　　　　　　　　　　　　　　　　　　　　　　　　　　　　　　　　　　　　　　　　　　　　　　　　　　　　　　　　　　　　　　　　　　　　　　　　　　　　　　　　　　　　　　　</w:t>
      </w:r>
    </w:p>
    <w:sectPr>
      <w:footerReference w:type="default" r:id="rId2"/>
      <w:type w:val="nextPage"/>
      <w:pgSz w:w="11906" w:h="16838"/>
      <w:pgMar w:left="1418" w:right="1361" w:gutter="0" w:header="0" w:top="1418" w:footer="720"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39:00Z</dcterms:created>
  <dc:creator>青山　誠</dc:creator>
  <dc:description/>
  <cp:keywords/>
  <dc:language>en-US</dc:language>
  <cp:lastModifiedBy>USER_OKA</cp:lastModifiedBy>
  <cp:lastPrinted>2009-03-11T15:42:00Z</cp:lastPrinted>
  <dcterms:modified xsi:type="dcterms:W3CDTF">2015-01-30T03:39:00Z</dcterms:modified>
  <cp:revision>2</cp:revision>
  <dc:subject/>
  <dc:title>３　審査委員会</dc:title>
</cp:coreProperties>
</file>