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病院長標準業務手順書</w:t>
      </w:r>
    </w:p>
    <w:p>
      <w:pPr>
        <w:pStyle w:val="Normal"/>
        <w:numPr>
          <w:ilvl w:val="0"/>
          <w:numId w:val="0"/>
        </w:numPr>
        <w:jc w:val="center"/>
        <w:outlineLvl w:val="0"/>
        <w:rPr>
          <w:sz w:val="36"/>
        </w:rPr>
      </w:pPr>
      <w:r>
        <w:rPr>
          <w:sz w:val="36"/>
        </w:rPr>
      </w:r>
    </w:p>
    <w:p>
      <w:pPr>
        <w:pStyle w:val="Normal"/>
        <w:ind w:firstLine="234"/>
        <w:rPr/>
      </w:pPr>
      <w:r>
        <w:rPr/>
        <w:t>（病院長の責務）</w:t>
      </w:r>
    </w:p>
    <w:p>
      <w:pPr>
        <w:pStyle w:val="Normal"/>
        <w:ind w:left="234" w:hanging="234"/>
        <w:jc w:val="left"/>
        <w:rPr/>
      </w:pPr>
      <w:r>
        <w:rPr/>
        <w:t>第１条　病院長は、治験を行うことの適否その他の治験に関する調査審議を行わせるため治験審査委員会の委員を治験審査委員会委員任命書（</w:t>
      </w:r>
      <w:ins w:id="0" w:author="USER_OKA" w:date="2008-04-22T15:04:00Z">
        <w:r>
          <w:rPr/>
          <w:t>本院書式</w:t>
        </w:r>
      </w:ins>
      <w:del w:id="1" w:author="USER_OKA" w:date="2008-01-15T16:34:00Z">
        <w:r>
          <w:rPr/>
          <w:delText>様式</w:delText>
        </w:r>
      </w:del>
      <w:r>
        <w:rPr/>
        <w:t>１）によって任命し、治験審査委員会を院内に設置する。</w:t>
      </w:r>
    </w:p>
    <w:p>
      <w:pPr>
        <w:pStyle w:val="Normal"/>
        <w:ind w:left="234" w:hanging="234"/>
        <w:rPr/>
      </w:pPr>
      <w:r>
        <w:rPr/>
        <w:t>２　病院長は、治験の実施に関する事務及び支援を行う者を治験事務局員任命書（</w:t>
      </w:r>
      <w:ins w:id="2" w:author="USER_OKA" w:date="2008-04-22T15:04:00Z">
        <w:r>
          <w:rPr/>
          <w:t>本院書式</w:t>
        </w:r>
      </w:ins>
      <w:del w:id="3" w:author="USER_OKA" w:date="2008-01-15T16:34:00Z">
        <w:r>
          <w:rPr/>
          <w:delText>様式</w:delText>
        </w:r>
      </w:del>
      <w:r>
        <w:rPr/>
        <w:t>２）によって任命し、治験事務局を設置する。また、治験審査委員会の業務の円滑化を図るため、治験審査委員会の運営に関する事務及び支援を行う業務を治験事務局に兼務させる。</w:t>
      </w:r>
    </w:p>
    <w:p>
      <w:pPr>
        <w:pStyle w:val="Normal"/>
        <w:ind w:left="234" w:hanging="234"/>
        <w:rPr/>
      </w:pPr>
      <w:r>
        <w:rPr/>
        <w:t>３　病院長は、病院内で保存すべき記録（文書を含む）の保存に際し、それぞれの記録ごとに標準業務手順書に定められた記録保存責任者に保存させる。</w:t>
      </w:r>
    </w:p>
    <w:p>
      <w:pPr>
        <w:pStyle w:val="Normal"/>
        <w:ind w:left="234" w:hanging="234"/>
        <w:rPr/>
      </w:pPr>
      <w:r>
        <w:rPr/>
        <w:t>　　ただし、診療録以外の記録保存の最終的な保存は記録保存管理者とする。</w:t>
      </w:r>
    </w:p>
    <w:p>
      <w:pPr>
        <w:pStyle w:val="Normal"/>
        <w:ind w:left="234" w:hanging="234"/>
        <w:rPr/>
      </w:pPr>
      <w:r>
        <w:rPr/>
        <w:t>４　病院長は、治験薬管理者に薬局長を充て、病院内で実施する全ての治験の治験薬を管理させる。</w:t>
      </w:r>
    </w:p>
    <w:p>
      <w:pPr>
        <w:pStyle w:val="Normal"/>
        <w:ind w:left="234" w:hanging="234"/>
        <w:rPr/>
      </w:pPr>
      <w:r>
        <w:rPr/>
        <w:t>５　病院長は、治験責任医師が作成したリストに基づき治験分担医師及び治験協力者を了承する。（書式２）</w:t>
      </w:r>
    </w:p>
    <w:p>
      <w:pPr>
        <w:pStyle w:val="Normal"/>
        <w:ind w:left="234" w:hanging="234"/>
        <w:rPr/>
      </w:pPr>
      <w:r>
        <w:rPr/>
        <w:t>６　病院長は、治験の実施に関連した手順を定め、病院内における治験を、ＧＣＰ省令、治験実施計画書、治験の契約書及び当該手順書に従い、適正かつ円滑に実施させる。</w:t>
      </w:r>
    </w:p>
    <w:p>
      <w:pPr>
        <w:pStyle w:val="Normal"/>
        <w:ind w:left="234" w:hanging="234"/>
        <w:rPr/>
      </w:pPr>
      <w:r>
        <w:rPr/>
        <w:t>７　病院長は、治験依頼者によるモニタリング及び監査並びに治験審査委員会及び国内外の規制当局による調査を受け入れる。これらの場合には、モニター、監査担当者、治験審査委員会及び規制当局の求めに応じ、原資料等のすべての治験関連記録を直接閲覧に供する。</w:t>
      </w:r>
    </w:p>
    <w:p>
      <w:pPr>
        <w:pStyle w:val="Normal"/>
        <w:rPr/>
      </w:pPr>
      <w:r>
        <w:rPr/>
      </w:r>
    </w:p>
    <w:p>
      <w:pPr>
        <w:pStyle w:val="Normal"/>
        <w:ind w:firstLine="234"/>
        <w:rPr/>
      </w:pPr>
      <w:r>
        <w:rPr/>
        <w:t>（治験業務分担者の指名）</w:t>
      </w:r>
    </w:p>
    <w:p>
      <w:pPr>
        <w:pStyle w:val="Normal"/>
        <w:ind w:left="234" w:hanging="234"/>
        <w:rPr/>
      </w:pPr>
      <w:r>
        <w:rPr/>
        <w:t>第２条　病院長は、事前に治験責任医師より提出された「治験分担医師・協力者リスト</w:t>
      </w:r>
      <w:r>
        <w:rPr/>
        <w:t>(</w:t>
      </w:r>
      <w:r>
        <w:rPr/>
        <w:t>書式２</w:t>
      </w:r>
      <w:r>
        <w:rPr/>
        <w:t>)</w:t>
      </w:r>
      <w:r>
        <w:rPr/>
        <w:t>」及び治験審査委員会の意見に基づき、治験関連の重要な業務の一部を分担させる者の了承を行う。</w:t>
      </w:r>
    </w:p>
    <w:p>
      <w:pPr>
        <w:pStyle w:val="Normal"/>
        <w:ind w:left="234" w:hanging="234"/>
        <w:rPr/>
      </w:pPr>
      <w:r>
        <w:rPr/>
        <w:t>２　病院長が了承した「治験分担医師・協力者リスト（書式２）」は、治験責任医師に提出し、その</w:t>
      </w:r>
      <w:r>
        <w:rPr>
          <w:szCs w:val="21"/>
        </w:rPr>
        <w:t>写しを</w:t>
      </w:r>
      <w:r>
        <w:rPr/>
        <w:t>治験依頼者に提出し治験事務局にて保存する。</w:t>
      </w:r>
    </w:p>
    <w:p>
      <w:pPr>
        <w:pStyle w:val="Normal"/>
        <w:ind w:left="234" w:hanging="234"/>
        <w:rPr/>
      </w:pPr>
      <w:r>
        <w:rPr/>
      </w:r>
    </w:p>
    <w:p>
      <w:pPr>
        <w:pStyle w:val="Normal"/>
        <w:rPr/>
      </w:pPr>
      <w:r>
        <w:rPr/>
      </w:r>
    </w:p>
    <w:p>
      <w:pPr>
        <w:pStyle w:val="Normal"/>
        <w:ind w:firstLine="234"/>
        <w:rPr/>
      </w:pPr>
      <w:r>
        <w:rPr/>
        <w:t>（治験委託の受理等）</w:t>
      </w:r>
    </w:p>
    <w:p>
      <w:pPr>
        <w:pStyle w:val="Normal"/>
        <w:ind w:left="234" w:hanging="234"/>
        <w:rPr/>
      </w:pPr>
      <w:r>
        <w:rPr/>
        <w:t>第３条　病院長は、治験内容に関し治験責任医師と治験依頼者の間で治験実施計画書又はそれに代わる文書に署名し、日付を記入することにより合意が成立した後、治験依頼者及び治験責任医師に「治験依頼</w:t>
      </w:r>
      <w:del w:id="4" w:author="USER_OKA" w:date="2008-04-08T15:17:00Z">
        <w:r>
          <w:rPr/>
          <w:delText>・申請</w:delText>
        </w:r>
      </w:del>
      <w:r>
        <w:rPr/>
        <w:t>書（</w:t>
      </w:r>
      <w:del w:id="5" w:author="USER_OKA" w:date="2008-01-15T16:34:00Z">
        <w:r>
          <w:rPr/>
          <w:delText>様式</w:delText>
        </w:r>
      </w:del>
      <w:ins w:id="6" w:author="USER_OKA" w:date="2008-01-15T16:34:00Z">
        <w:r>
          <w:rPr/>
          <w:t>書式</w:t>
        </w:r>
      </w:ins>
      <w:r>
        <w:rPr/>
        <w:t>３）」とともに「</w:t>
      </w:r>
      <w:del w:id="7" w:author="USER_OKA" w:date="2008-01-16T16:02:00Z">
        <w:r>
          <w:rPr/>
          <w:delText>治験責任医師・治験分担医師</w:delText>
        </w:r>
      </w:del>
      <w:r>
        <w:rPr/>
        <w:t>履歴書（</w:t>
      </w:r>
      <w:del w:id="8" w:author="USER_OKA" w:date="2008-01-15T16:34:00Z">
        <w:r>
          <w:rPr/>
          <w:delText>様式</w:delText>
        </w:r>
      </w:del>
      <w:ins w:id="9" w:author="USER_OKA" w:date="2008-01-15T16:34:00Z">
        <w:r>
          <w:rPr/>
          <w:t>書式</w:t>
        </w:r>
      </w:ins>
      <w:ins w:id="10" w:author="USER_OKA" w:date="2008-01-15T16:43:00Z">
        <w:r>
          <w:rPr/>
          <w:t>１</w:t>
        </w:r>
      </w:ins>
      <w:del w:id="11" w:author="USER_OKA" w:date="2008-01-15T16:43:00Z">
        <w:r>
          <w:rPr/>
          <w:delText>８</w:delText>
        </w:r>
      </w:del>
      <w:r>
        <w:rPr/>
        <w:t>）」、治験実施計画書等の治験審査委員会の審議に必要な資料を、原則として当該治験を審査する治験審査委員会の開催日</w:t>
      </w:r>
      <w:del w:id="12" w:author="USER_OKA" w:date="2008-04-22T14:23:00Z">
        <w:r>
          <w:rPr/>
          <w:delText>１ヶ月</w:delText>
        </w:r>
      </w:del>
      <w:ins w:id="13" w:author="USER_OKA" w:date="2008-04-22T14:23:00Z">
        <w:r>
          <w:rPr/>
          <w:t>２週間</w:t>
        </w:r>
      </w:ins>
      <w:r>
        <w:rPr/>
        <w:t>前までに、必要部数を治験事務局に提出させる。</w:t>
      </w:r>
    </w:p>
    <w:p>
      <w:pPr>
        <w:pStyle w:val="Normal"/>
        <w:rPr/>
      </w:pPr>
      <w:r>
        <w:rPr/>
      </w:r>
    </w:p>
    <w:p>
      <w:pPr>
        <w:pStyle w:val="Normal"/>
        <w:ind w:firstLine="234"/>
        <w:rPr/>
      </w:pPr>
      <w:r>
        <w:rPr/>
        <w:t>（治験審査の依頼等）</w:t>
      </w:r>
    </w:p>
    <w:p>
      <w:pPr>
        <w:pStyle w:val="Normal"/>
        <w:ind w:left="234" w:hanging="234"/>
        <w:rPr/>
      </w:pPr>
      <w:r>
        <w:rPr/>
        <w:t>第４条　病院長は、「治験依頼</w:t>
      </w:r>
      <w:del w:id="14" w:author="USER_OKA" w:date="2008-04-08T15:15:00Z">
        <w:r>
          <w:rPr/>
          <w:delText>・申請</w:delText>
        </w:r>
      </w:del>
      <w:r>
        <w:rPr/>
        <w:t>書（</w:t>
      </w:r>
      <w:del w:id="15" w:author="USER_OKA" w:date="2008-01-15T16:34:00Z">
        <w:r>
          <w:rPr/>
          <w:delText>様式</w:delText>
        </w:r>
      </w:del>
      <w:ins w:id="16" w:author="USER_OKA" w:date="2008-01-15T16:34:00Z">
        <w:r>
          <w:rPr/>
          <w:t>書式</w:t>
        </w:r>
      </w:ins>
      <w:r>
        <w:rPr/>
        <w:t>３）」が提出された場合には、「治験審査依頼書（</w:t>
      </w:r>
      <w:del w:id="17" w:author="USER_OKA" w:date="2008-01-15T16:34:00Z">
        <w:r>
          <w:rPr/>
          <w:delText>様式</w:delText>
        </w:r>
      </w:del>
      <w:ins w:id="18" w:author="USER_OKA" w:date="2008-01-15T16:34:00Z">
        <w:r>
          <w:rPr/>
          <w:t>書式</w:t>
        </w:r>
      </w:ins>
      <w:ins w:id="19" w:author="USER_OKA" w:date="2008-01-15T16:44:00Z">
        <w:r>
          <w:rPr/>
          <w:t>４</w:t>
        </w:r>
      </w:ins>
      <w:del w:id="20" w:author="USER_OKA" w:date="2008-01-15T16:44:00Z">
        <w:r>
          <w:rPr/>
          <w:delText>11</w:delText>
        </w:r>
      </w:del>
      <w:r>
        <w:rPr/>
        <w:t>）」を「</w:t>
      </w:r>
      <w:del w:id="21" w:author="USER_OKA" w:date="2008-01-16T16:02:00Z">
        <w:r>
          <w:rPr/>
          <w:delText>治験責任医師・治験分担医師</w:delText>
        </w:r>
      </w:del>
      <w:r>
        <w:rPr/>
        <w:t>履歴書（</w:t>
      </w:r>
      <w:del w:id="22" w:author="USER_OKA" w:date="2008-01-15T16:34:00Z">
        <w:r>
          <w:rPr/>
          <w:delText>様式</w:delText>
        </w:r>
      </w:del>
      <w:ins w:id="23" w:author="USER_OKA" w:date="2008-01-15T16:34:00Z">
        <w:r>
          <w:rPr/>
          <w:t>書式</w:t>
        </w:r>
      </w:ins>
      <w:ins w:id="24" w:author="USER_OKA" w:date="2008-01-15T16:46:00Z">
        <w:r>
          <w:rPr/>
          <w:t>１</w:t>
        </w:r>
      </w:ins>
      <w:del w:id="25" w:author="USER_OKA" w:date="2008-01-15T16:46:00Z">
        <w:r>
          <w:rPr/>
          <w:delText>８</w:delText>
        </w:r>
      </w:del>
      <w:r>
        <w:rPr/>
        <w:t>）」、治験実施計画書等の審査に必要な資料とともに、病院内に設置した治験審査委員会に提出し、治験実施の適否について予め意見を聴かなければならない。</w:t>
      </w:r>
    </w:p>
    <w:p>
      <w:pPr>
        <w:pStyle w:val="Normal"/>
        <w:ind w:left="234" w:hanging="234"/>
        <w:rPr/>
      </w:pPr>
      <w:r>
        <w:rPr/>
        <w:t>２　病院長は、適当と判断した場合には、さらに他の治験審査委員会にも資料等を提出し、治験の適否についての意見を聴くことができる。</w:t>
      </w:r>
    </w:p>
    <w:p>
      <w:pPr>
        <w:pStyle w:val="Normal"/>
        <w:rPr/>
      </w:pPr>
      <w:r>
        <w:rPr/>
      </w:r>
    </w:p>
    <w:p>
      <w:pPr>
        <w:pStyle w:val="Normal"/>
        <w:ind w:firstLine="234"/>
        <w:rPr/>
      </w:pPr>
      <w:r>
        <w:rPr/>
        <w:t>（治験受託の了承等）</w:t>
      </w:r>
    </w:p>
    <w:p>
      <w:pPr>
        <w:pStyle w:val="Normal"/>
        <w:ind w:left="234" w:hanging="234"/>
        <w:rPr/>
      </w:pPr>
      <w:r>
        <w:rPr/>
        <w:t>第５条　病院長は、治験審査委員会</w:t>
      </w:r>
      <w:ins w:id="26" w:author="USER_OKA" w:date="2008-04-22T14:30:00Z">
        <w:r>
          <w:rPr/>
          <w:t>の審査結果</w:t>
        </w:r>
      </w:ins>
      <w:del w:id="27" w:author="USER_OKA" w:date="2008-04-22T14:31:00Z">
        <w:r>
          <w:rPr/>
          <w:delText>が治験の実施を「承認」又は治験実施計画書、症例報告書の様式、同意文書及びその他の説明文書等について「修正の上で承認」の決定を下し、その旨を通知してきた場合には、これ</w:delText>
        </w:r>
      </w:del>
      <w:r>
        <w:rPr/>
        <w:t>に基づく病院長の指示、決定を、「治験審査結果</w:t>
      </w:r>
      <w:del w:id="28" w:author="USER_OKA" w:date="2008-01-15T16:48:00Z">
        <w:r>
          <w:rPr/>
          <w:delText>報告書</w:delText>
        </w:r>
      </w:del>
      <w:ins w:id="29" w:author="USER_OKA" w:date="2008-01-15T16:48:00Z">
        <w:r>
          <w:rPr/>
          <w:t>通知書</w:t>
        </w:r>
      </w:ins>
      <w:r>
        <w:rPr/>
        <w:t>（</w:t>
      </w:r>
      <w:del w:id="30" w:author="USER_OKA" w:date="2008-01-15T16:34:00Z">
        <w:r>
          <w:rPr/>
          <w:delText>様式</w:delText>
        </w:r>
      </w:del>
      <w:ins w:id="31" w:author="USER_OKA" w:date="2008-01-15T16:34:00Z">
        <w:r>
          <w:rPr/>
          <w:t>書式</w:t>
        </w:r>
      </w:ins>
      <w:ins w:id="32" w:author="USER_OKA" w:date="2008-01-15T17:04:00Z">
        <w:r>
          <w:rPr/>
          <w:t>５</w:t>
        </w:r>
      </w:ins>
      <w:del w:id="33" w:author="USER_OKA" w:date="2008-01-15T16:48:00Z">
        <w:r>
          <w:rPr/>
          <w:delText>12</w:delText>
        </w:r>
      </w:del>
      <w:r>
        <w:rPr/>
        <w:t>）（</w:t>
      </w:r>
      <w:ins w:id="34" w:author="USER_OKA" w:date="2008-04-22T15:46:00Z">
        <w:r>
          <w:rPr/>
          <w:t>治験審査委員会委員出欠リスト</w:t>
        </w:r>
      </w:ins>
      <w:del w:id="35" w:author="USER_OKA" w:date="2008-04-22T15:46:00Z">
        <w:r>
          <w:rPr/>
          <w:delText>出席者リスト</w:delText>
        </w:r>
      </w:del>
      <w:r>
        <w:rPr/>
        <w:t>を含む）」</w:t>
      </w:r>
      <w:del w:id="36" w:author="USER_OKA" w:date="2008-01-15T16:49:00Z">
        <w:r>
          <w:rPr/>
          <w:delText>の写しとともに「治験に関する指示・決定通知書（</w:delText>
        </w:r>
      </w:del>
      <w:del w:id="37" w:author="USER_OKA" w:date="2008-01-15T16:34:00Z">
        <w:r>
          <w:rPr/>
          <w:delText>様式</w:delText>
        </w:r>
      </w:del>
      <w:del w:id="38" w:author="USER_OKA" w:date="2008-01-15T16:49:00Z">
        <w:r>
          <w:rPr/>
          <w:delText>13</w:delText>
        </w:r>
      </w:del>
      <w:del w:id="39" w:author="USER_OKA" w:date="2008-01-15T16:49:00Z">
        <w:r>
          <w:rPr/>
          <w:delText>）」</w:delText>
        </w:r>
      </w:del>
      <w:r>
        <w:rPr/>
        <w:t>により、治験責任医師及び治験依頼者に通知する。</w:t>
      </w:r>
    </w:p>
    <w:p>
      <w:pPr>
        <w:pStyle w:val="Normal"/>
        <w:ind w:left="234" w:hanging="234"/>
        <w:rPr/>
      </w:pPr>
      <w:r>
        <w:rPr/>
        <w:t>２　病院長は、</w:t>
      </w:r>
      <w:ins w:id="40" w:author="USER_OKA" w:date="2008-01-15T16:50:00Z">
        <w:r>
          <w:rPr/>
          <w:t>「治験審査結果通知書（書式</w:t>
        </w:r>
      </w:ins>
      <w:ins w:id="41" w:author="USER_OKA" w:date="2008-01-15T17:04:00Z">
        <w:r>
          <w:rPr/>
          <w:t>５</w:t>
        </w:r>
      </w:ins>
      <w:ins w:id="42" w:author="USER_OKA" w:date="2008-01-15T16:50:00Z">
        <w:r>
          <w:rPr/>
          <w:t>）</w:t>
        </w:r>
      </w:ins>
      <w:ins w:id="43" w:author="USER_OKA" w:date="2008-01-16T11:32:00Z">
        <w:r>
          <w:rPr/>
          <w:t>（</w:t>
        </w:r>
      </w:ins>
      <w:ins w:id="44" w:author="USER_OKA" w:date="2008-04-22T15:45:00Z">
        <w:r>
          <w:rPr/>
          <w:t>治験審査委員会委員出欠リストを含む</w:t>
        </w:r>
      </w:ins>
      <w:ins w:id="45" w:author="USER_OKA" w:date="2008-01-16T11:32:00Z">
        <w:r>
          <w:rPr/>
          <w:t>）</w:t>
        </w:r>
      </w:ins>
      <w:ins w:id="46" w:author="USER_OKA" w:date="2008-01-15T16:51:00Z">
        <w:r>
          <w:rPr/>
          <w:t>」</w:t>
        </w:r>
      </w:ins>
      <w:del w:id="47" w:author="USER_OKA" w:date="2008-01-15T16:50:00Z">
        <w:r>
          <w:rPr/>
          <w:delText>「治験審査結果報告書</w:delText>
        </w:r>
      </w:del>
      <w:del w:id="48" w:author="USER_OKA" w:date="2008-01-15T16:50:00Z">
        <w:r>
          <w:rPr/>
          <w:delText>(</w:delText>
        </w:r>
      </w:del>
      <w:del w:id="49" w:author="USER_OKA" w:date="2008-01-15T16:34:00Z">
        <w:r>
          <w:rPr/>
          <w:delText>様式</w:delText>
        </w:r>
      </w:del>
      <w:del w:id="50" w:author="USER_OKA" w:date="2008-01-15T16:50:00Z">
        <w:r>
          <w:rPr/>
          <w:delText>12</w:delText>
        </w:r>
      </w:del>
      <w:del w:id="51" w:author="USER_OKA" w:date="2008-01-15T16:50:00Z">
        <w:r>
          <w:rPr/>
          <w:delText>)</w:delText>
        </w:r>
      </w:del>
      <w:del w:id="52" w:author="USER_OKA" w:date="2008-01-15T16:50:00Z">
        <w:r>
          <w:rPr/>
          <w:delText>」</w:delText>
        </w:r>
      </w:del>
      <w:r>
        <w:rPr/>
        <w:t>に基づき</w:t>
      </w:r>
      <w:del w:id="53" w:author="USER_OKA" w:date="2008-01-15T16:55:00Z">
        <w:r>
          <w:rPr/>
          <w:delText>治験依頼者及び治験責任医師に</w:delText>
        </w:r>
      </w:del>
      <w:r>
        <w:rPr/>
        <w:t>治験実施計画書等を修正</w:t>
      </w:r>
      <w:ins w:id="54" w:author="USER_OKA" w:date="2008-01-15T16:54:00Z">
        <w:r>
          <w:rPr/>
          <w:t>の上で承認</w:t>
        </w:r>
      </w:ins>
      <w:ins w:id="55" w:author="USER_OKA" w:date="2008-01-15T16:56:00Z">
        <w:r>
          <w:rPr/>
          <w:t>する</w:t>
        </w:r>
      </w:ins>
      <w:del w:id="56" w:author="USER_OKA" w:date="2008-01-15T16:56:00Z">
        <w:r>
          <w:rPr/>
          <w:delText>させる</w:delText>
        </w:r>
      </w:del>
      <w:r>
        <w:rPr/>
        <w:t>場合には、</w:t>
      </w:r>
      <w:ins w:id="57" w:author="USER_OKA" w:date="2008-01-15T16:56:00Z">
        <w:r>
          <w:rPr/>
          <w:t>治験依頼者及び治験責任医師に</w:t>
        </w:r>
      </w:ins>
      <w:r>
        <w:rPr/>
        <w:t>「治験実施計画書等</w:t>
      </w:r>
      <w:ins w:id="58" w:author="USER_OKA" w:date="2008-01-15T16:51:00Z">
        <w:r>
          <w:rPr/>
          <w:t>修正報告書</w:t>
        </w:r>
      </w:ins>
      <w:del w:id="59" w:author="USER_OKA" w:date="2008-01-15T16:51:00Z">
        <w:r>
          <w:rPr/>
          <w:delText>変更許可願</w:delText>
        </w:r>
      </w:del>
      <w:r>
        <w:rPr/>
        <w:t>（</w:t>
      </w:r>
      <w:del w:id="60" w:author="USER_OKA" w:date="2008-01-15T16:34:00Z">
        <w:r>
          <w:rPr/>
          <w:delText>様式</w:delText>
        </w:r>
      </w:del>
      <w:ins w:id="61" w:author="USER_OKA" w:date="2008-01-15T16:34:00Z">
        <w:r>
          <w:rPr/>
          <w:t>書式</w:t>
        </w:r>
      </w:ins>
      <w:del w:id="62" w:author="USER_OKA" w:date="2008-01-15T16:51:00Z">
        <w:r>
          <w:rPr/>
          <w:delText>16</w:delText>
        </w:r>
      </w:del>
      <w:ins w:id="63" w:author="USER_OKA" w:date="2008-01-15T16:51:00Z">
        <w:r>
          <w:rPr/>
          <w:t>６</w:t>
        </w:r>
      </w:ins>
      <w:r>
        <w:rPr/>
        <w:t>）」及び該当する資料を提出させ</w:t>
      </w:r>
      <w:ins w:id="64" w:author="USER_OKA" w:date="2008-01-15T16:57:00Z">
        <w:r>
          <w:rPr/>
          <w:t>確認す</w:t>
        </w:r>
      </w:ins>
      <w:r>
        <w:rPr/>
        <w:t>る。</w:t>
      </w:r>
      <w:del w:id="65" w:author="USER_OKA" w:date="2008-01-15T16:53:00Z">
        <w:r>
          <w:rPr/>
          <w:delText>また、治験審査委員会には「治験実施計画書等変更許可願（</w:delText>
        </w:r>
      </w:del>
      <w:del w:id="66" w:author="USER_OKA" w:date="2008-01-15T16:34:00Z">
        <w:r>
          <w:rPr/>
          <w:delText>様式</w:delText>
        </w:r>
      </w:del>
      <w:del w:id="67" w:author="USER_OKA" w:date="2008-01-15T16:53:00Z">
        <w:r>
          <w:rPr/>
          <w:delText>16</w:delText>
        </w:r>
      </w:del>
      <w:del w:id="68" w:author="USER_OKA" w:date="2008-01-15T16:53:00Z">
        <w:r>
          <w:rPr/>
          <w:delText>）」の写し及び該当する資料を提出する。</w:delText>
        </w:r>
      </w:del>
    </w:p>
    <w:p>
      <w:pPr>
        <w:pStyle w:val="Normal"/>
        <w:ind w:left="234" w:hanging="234"/>
        <w:rPr/>
      </w:pPr>
      <w:r>
        <w:rPr/>
        <w:t>３　</w:t>
      </w:r>
      <w:del w:id="69" w:author="USER_OKA" w:date="2008-04-22T14:32:00Z">
        <w:r>
          <w:rPr/>
          <w:delText>病院長は、治験審査委員会が治験の実施について「却下」の決定を下し、その旨を通知してきた場合には、治験の実施を了承することはできない。病院長は、治験の実施を了承できない旨の決定を、</w:delText>
        </w:r>
      </w:del>
      <w:del w:id="70" w:author="USER_OKA" w:date="2008-01-15T16:54:00Z">
        <w:r>
          <w:rPr/>
          <w:delText>「治験審査結果報告書（</w:delText>
        </w:r>
      </w:del>
      <w:del w:id="71" w:author="USER_OKA" w:date="2008-01-15T16:34:00Z">
        <w:r>
          <w:rPr/>
          <w:delText>様式</w:delText>
        </w:r>
      </w:del>
      <w:del w:id="72" w:author="USER_OKA" w:date="2008-01-15T16:54:00Z">
        <w:r>
          <w:rPr/>
          <w:delText>12</w:delText>
        </w:r>
      </w:del>
      <w:del w:id="73" w:author="USER_OKA" w:date="2008-01-15T16:54:00Z">
        <w:r>
          <w:rPr/>
          <w:delText>）</w:delText>
        </w:r>
      </w:del>
      <w:del w:id="74" w:author="USER_OKA" w:date="2008-04-22T14:32:00Z">
        <w:r>
          <w:rPr/>
          <w:delText>（出席者リストを含む）」</w:delText>
        </w:r>
      </w:del>
      <w:del w:id="75" w:author="USER_OKA" w:date="2008-01-15T16:55:00Z">
        <w:r>
          <w:rPr/>
          <w:delText>の写しとともに、「治験に関する指示・決定通知書（</w:delText>
        </w:r>
      </w:del>
      <w:del w:id="76" w:author="USER_OKA" w:date="2008-01-15T16:34:00Z">
        <w:r>
          <w:rPr/>
          <w:delText>様式</w:delText>
        </w:r>
      </w:del>
      <w:del w:id="77" w:author="USER_OKA" w:date="2008-01-15T16:55:00Z">
        <w:r>
          <w:rPr/>
          <w:delText>13</w:delText>
        </w:r>
      </w:del>
      <w:del w:id="78" w:author="USER_OKA" w:date="2008-01-15T16:55:00Z">
        <w:r>
          <w:rPr/>
          <w:delText>）」</w:delText>
        </w:r>
      </w:del>
      <w:del w:id="79" w:author="USER_OKA" w:date="2008-04-22T14:32:00Z">
        <w:r>
          <w:rPr/>
          <w:delText>により、治験責任医師及び治験依頼者に通知する。</w:delText>
        </w:r>
      </w:del>
      <w:ins w:id="80" w:author="USER_OKA" w:date="2008-04-18T17:10:00Z">
        <w:r>
          <w:rPr/>
          <w:t>病院長が、治験審査委員会の決定と異なる</w:t>
        </w:r>
      </w:ins>
      <w:ins w:id="81" w:author="USER_OKA" w:date="2008-04-18T17:13:00Z">
        <w:r>
          <w:rPr/>
          <w:t>指示する場合は、「治験に関する指示決定通知書（参考書式１）により、治験責任医師及び治験依頼者に通知する。</w:t>
        </w:r>
      </w:ins>
    </w:p>
    <w:p>
      <w:pPr>
        <w:pStyle w:val="Normal"/>
        <w:ind w:left="234" w:hanging="234"/>
        <w:rPr/>
      </w:pPr>
      <w:ins w:id="82" w:author="USER_OKA" w:date="2008-04-18T17:15:00Z">
        <w:r>
          <w:rPr/>
          <w:t>５</w:t>
        </w:r>
      </w:ins>
      <w:del w:id="83" w:author="USER_OKA" w:date="2008-04-18T17:15:00Z">
        <w:r>
          <w:rPr/>
          <w:delText>４</w:delText>
        </w:r>
      </w:del>
      <w:r>
        <w:rPr/>
        <w:t>　病院長は、治験依頼者から治験審査委員会の審査結果を確認するために審査に用いられた治験実施計画書、症例報告書の様式等の文書の入手を求める旨の申し出があった場合には、これに応じる。</w:t>
      </w:r>
    </w:p>
    <w:p>
      <w:pPr>
        <w:pStyle w:val="Normal"/>
        <w:rPr/>
      </w:pPr>
      <w:r>
        <w:rPr/>
      </w:r>
    </w:p>
    <w:p>
      <w:pPr>
        <w:pStyle w:val="Normal"/>
        <w:ind w:firstLine="234"/>
        <w:rPr/>
      </w:pPr>
      <w:r>
        <w:rPr/>
        <w:t>（治験実施の契約等）</w:t>
      </w:r>
    </w:p>
    <w:p>
      <w:pPr>
        <w:pStyle w:val="TextBodyIndent"/>
        <w:rPr/>
      </w:pPr>
      <w:r>
        <w:rPr/>
        <w:t>第６条　病院長は、治験実施の受託を決定した場合には、治験依頼者と「治験契約書（</w:t>
      </w:r>
      <w:del w:id="84" w:author="USER_OKA" w:date="2008-01-15T16:34:00Z">
        <w:r>
          <w:rPr/>
          <w:delText>様式</w:delText>
        </w:r>
      </w:del>
      <w:ins w:id="85" w:author="USER_OKA" w:date="2008-01-15T16:34:00Z">
        <w:r>
          <w:rPr/>
          <w:t>本院書式</w:t>
        </w:r>
      </w:ins>
      <w:ins w:id="86" w:author="USER_OKA" w:date="2008-04-22T11:24:00Z">
        <w:r>
          <w:rPr/>
          <w:t>20</w:t>
        </w:r>
      </w:ins>
      <w:del w:id="87" w:author="USER_OKA" w:date="2008-04-22T11:24:00Z">
        <w:r>
          <w:rPr/>
          <w:delText>28</w:delText>
        </w:r>
      </w:del>
      <w:r>
        <w:rPr/>
        <w:t>-1</w:t>
      </w:r>
      <w:r>
        <w:rPr/>
        <w:t>又は</w:t>
      </w:r>
      <w:del w:id="88" w:author="USER_OKA" w:date="2008-01-15T16:34:00Z">
        <w:r>
          <w:rPr/>
          <w:delText>様式</w:delText>
        </w:r>
      </w:del>
      <w:ins w:id="89" w:author="USER_OKA" w:date="2008-01-15T16:34:00Z">
        <w:r>
          <w:rPr/>
          <w:t>本院書式</w:t>
        </w:r>
      </w:ins>
      <w:ins w:id="90" w:author="USER_OKA" w:date="2008-04-22T11:24:00Z">
        <w:r>
          <w:rPr/>
          <w:t>20</w:t>
        </w:r>
      </w:ins>
      <w:del w:id="91" w:author="USER_OKA" w:date="2008-04-22T11:24:00Z">
        <w:r>
          <w:rPr/>
          <w:delText>28</w:delText>
        </w:r>
      </w:del>
      <w:r>
        <w:rPr/>
        <w:t>-2</w:t>
      </w:r>
      <w:r>
        <w:rPr/>
        <w:t>）」により契約を締結する。</w:t>
      </w:r>
    </w:p>
    <w:p>
      <w:pPr>
        <w:pStyle w:val="Normal"/>
        <w:ind w:left="234" w:hanging="234"/>
        <w:rPr/>
      </w:pPr>
      <w:r>
        <w:rPr/>
        <w:t>２　治験審査委員会が修正を条件に治験の実施を承認した場合には、病院長は第</w:t>
      </w:r>
      <w:r>
        <w:rPr/>
        <w:t>5</w:t>
      </w:r>
      <w:r>
        <w:rPr/>
        <w:t>条第</w:t>
      </w:r>
      <w:r>
        <w:rPr/>
        <w:t>2</w:t>
      </w:r>
      <w:r>
        <w:rPr/>
        <w:t>項の</w:t>
      </w:r>
      <w:ins w:id="92" w:author="USER_OKA" w:date="2008-01-15T17:00:00Z">
        <w:r>
          <w:rPr/>
          <w:t>「治験実施計画書等修正報告書（書式６）」</w:t>
        </w:r>
      </w:ins>
      <w:del w:id="93" w:author="USER_OKA" w:date="2008-01-15T17:00:00Z">
        <w:r>
          <w:rPr/>
          <w:delText>「治験実施計画書等変更許可願（</w:delText>
        </w:r>
      </w:del>
      <w:del w:id="94" w:author="USER_OKA" w:date="2008-01-15T16:34:00Z">
        <w:r>
          <w:rPr/>
          <w:delText>様式</w:delText>
        </w:r>
      </w:del>
      <w:del w:id="95" w:author="USER_OKA" w:date="2008-01-15T17:00:00Z">
        <w:r>
          <w:rPr/>
          <w:delText>16</w:delText>
        </w:r>
      </w:del>
      <w:del w:id="96" w:author="USER_OKA" w:date="2008-01-15T17:00:00Z">
        <w:r>
          <w:rPr/>
          <w:delText>）」</w:delText>
        </w:r>
      </w:del>
      <w:r>
        <w:rPr/>
        <w:t>により</w:t>
      </w:r>
      <w:del w:id="97" w:author="USER_OKA" w:date="2008-01-15T17:00:00Z">
        <w:r>
          <w:rPr/>
          <w:delText>治験審査委員会委員長が</w:delText>
        </w:r>
      </w:del>
      <w:r>
        <w:rPr/>
        <w:t>修正したことを確認した後に、本条第</w:t>
      </w:r>
      <w:r>
        <w:rPr/>
        <w:t>1</w:t>
      </w:r>
      <w:r>
        <w:rPr/>
        <w:t>項に準じて契約を締結するとともに、治験責任医師は本条第</w:t>
      </w:r>
      <w:r>
        <w:rPr/>
        <w:t>2</w:t>
      </w:r>
      <w:r>
        <w:rPr/>
        <w:t>項に従う。</w:t>
      </w:r>
    </w:p>
    <w:p>
      <w:pPr>
        <w:pStyle w:val="Normal"/>
        <w:ind w:left="234" w:hanging="234"/>
        <w:rPr/>
      </w:pPr>
      <w:r>
        <w:rPr/>
        <w:t>３　治験契約書の内容を変更する際には、本条第</w:t>
      </w:r>
      <w:r>
        <w:rPr/>
        <w:t>1</w:t>
      </w:r>
      <w:r>
        <w:rPr/>
        <w:t>項に準じて「治験契約内容変更に関する覚書（修正確認書）（</w:t>
      </w:r>
      <w:del w:id="98" w:author="USER_OKA" w:date="2008-01-15T16:34:00Z">
        <w:r>
          <w:rPr/>
          <w:delText>様式</w:delText>
        </w:r>
      </w:del>
      <w:ins w:id="99" w:author="USER_OKA" w:date="2008-01-15T16:34:00Z">
        <w:r>
          <w:rPr/>
          <w:t>本院書式</w:t>
        </w:r>
      </w:ins>
      <w:ins w:id="100" w:author="USER_OKA" w:date="2008-04-22T11:24:00Z">
        <w:r>
          <w:rPr/>
          <w:t>21</w:t>
        </w:r>
      </w:ins>
      <w:del w:id="101" w:author="USER_OKA" w:date="2008-04-22T11:24:00Z">
        <w:r>
          <w:rPr/>
          <w:delText>29</w:delText>
        </w:r>
      </w:del>
      <w:r>
        <w:rPr/>
        <w:t>-1</w:t>
      </w:r>
      <w:r>
        <w:rPr/>
        <w:t>又は</w:t>
      </w:r>
      <w:del w:id="102" w:author="USER_OKA" w:date="2008-01-15T16:34:00Z">
        <w:r>
          <w:rPr/>
          <w:delText>様式</w:delText>
        </w:r>
      </w:del>
      <w:ins w:id="103" w:author="USER_OKA" w:date="2008-01-15T16:34:00Z">
        <w:r>
          <w:rPr/>
          <w:t>本院書式</w:t>
        </w:r>
      </w:ins>
      <w:ins w:id="104" w:author="USER_OKA" w:date="2008-04-22T11:24:00Z">
        <w:r>
          <w:rPr/>
          <w:t>21</w:t>
        </w:r>
      </w:ins>
      <w:del w:id="105" w:author="USER_OKA" w:date="2008-04-22T11:24:00Z">
        <w:r>
          <w:rPr/>
          <w:delText>29</w:delText>
        </w:r>
      </w:del>
      <w:r>
        <w:rPr/>
        <w:t>-2</w:t>
      </w:r>
      <w:r>
        <w:rPr/>
        <w:t>）」を締結する。</w:t>
      </w:r>
    </w:p>
    <w:p>
      <w:pPr>
        <w:pStyle w:val="Normal"/>
        <w:rPr/>
      </w:pPr>
      <w:r>
        <w:rPr/>
      </w:r>
    </w:p>
    <w:p>
      <w:pPr>
        <w:pStyle w:val="Normal"/>
        <w:ind w:firstLine="234"/>
        <w:rPr/>
      </w:pPr>
      <w:r>
        <w:rPr/>
        <w:t>（治験の継続審査等）</w:t>
      </w:r>
    </w:p>
    <w:p>
      <w:pPr>
        <w:pStyle w:val="Normal"/>
        <w:ind w:left="234" w:hanging="234"/>
        <w:rPr/>
      </w:pPr>
      <w:r>
        <w:rPr/>
        <w:t>第７条　病院長は、治験の期間が１年を越える場合には１年に１回以上、治験責任医師に「</w:t>
      </w:r>
      <w:del w:id="106" w:author="USER_OKA" w:date="2008-01-15T17:02:00Z">
        <w:r>
          <w:rPr/>
          <w:delText>治験経過報告書</w:delText>
        </w:r>
      </w:del>
      <w:ins w:id="107" w:author="USER_OKA" w:date="2008-01-15T17:02:00Z">
        <w:r>
          <w:rPr/>
          <w:t>治験実施状況報告書</w:t>
        </w:r>
      </w:ins>
      <w:r>
        <w:rPr/>
        <w:t>（</w:t>
      </w:r>
      <w:del w:id="108" w:author="USER_OKA" w:date="2008-01-15T16:34:00Z">
        <w:r>
          <w:rPr/>
          <w:delText>様式</w:delText>
        </w:r>
      </w:del>
      <w:ins w:id="109" w:author="USER_OKA" w:date="2008-01-15T16:34:00Z">
        <w:r>
          <w:rPr/>
          <w:t>書式</w:t>
        </w:r>
      </w:ins>
      <w:ins w:id="110" w:author="USER_OKA" w:date="2008-01-15T17:02:00Z">
        <w:r>
          <w:rPr/>
          <w:t>11</w:t>
        </w:r>
      </w:ins>
      <w:del w:id="111" w:author="USER_OKA" w:date="2008-01-15T17:02:00Z">
        <w:r>
          <w:rPr/>
          <w:delText>15</w:delText>
        </w:r>
      </w:del>
      <w:r>
        <w:rPr/>
        <w:t>）」を提出させ、治験の継続の適否について、治験審査委員会の意見を求める。</w:t>
      </w:r>
    </w:p>
    <w:p>
      <w:pPr>
        <w:pStyle w:val="Normal"/>
        <w:ind w:left="234" w:hanging="234"/>
        <w:rPr/>
      </w:pPr>
      <w:r>
        <w:rPr/>
        <w:t>２　病院長は、治験審査委員会が実施中の治験の継続について</w:t>
      </w:r>
      <w:del w:id="112" w:author="USER_OKA" w:date="2008-04-28T15:41:00Z">
        <w:r>
          <w:rPr/>
          <w:delText>「承認」、「修正の上で承認」又は「承認の取消し（治験の中止又は中断を含む。）」</w:delText>
        </w:r>
      </w:del>
      <w:r>
        <w:rPr/>
        <w:t>の決定を下し、その旨を通知してきた場合には、これに基づく病院長の指示、決定を、第５条</w:t>
      </w:r>
      <w:del w:id="113" w:author="USER_OKA" w:date="2008-04-18T17:27:00Z">
        <w:r>
          <w:rPr/>
          <w:delText>第１項及び第３項</w:delText>
        </w:r>
      </w:del>
      <w:r>
        <w:rPr/>
        <w:t>に準じて、治験責任医師及び治験依頼者に通知する。</w:t>
      </w:r>
    </w:p>
    <w:p>
      <w:pPr>
        <w:pStyle w:val="Normal"/>
        <w:ind w:left="234" w:hanging="234"/>
        <w:rPr/>
      </w:pPr>
      <w:r>
        <w:rPr/>
        <w:t>３　病院長は、</w:t>
      </w:r>
      <w:ins w:id="114" w:author="USER_OKA" w:date="2008-01-15T17:05:00Z">
        <w:r>
          <w:rPr/>
          <w:t>「治験審査結果通知書（書式５）」</w:t>
        </w:r>
      </w:ins>
      <w:del w:id="115" w:author="USER_OKA" w:date="2008-01-15T17:05:00Z">
        <w:r>
          <w:rPr/>
          <w:delText>「治験審査結果報告書（</w:delText>
        </w:r>
      </w:del>
      <w:del w:id="116" w:author="USER_OKA" w:date="2008-01-15T16:34:00Z">
        <w:r>
          <w:rPr/>
          <w:delText>様式</w:delText>
        </w:r>
      </w:del>
      <w:del w:id="117" w:author="USER_OKA" w:date="2008-01-15T17:05:00Z">
        <w:r>
          <w:rPr/>
          <w:delText>12</w:delText>
        </w:r>
      </w:del>
      <w:del w:id="118" w:author="USER_OKA" w:date="2008-01-15T17:05:00Z">
        <w:r>
          <w:rPr/>
          <w:delText>）」</w:delText>
        </w:r>
      </w:del>
      <w:r>
        <w:rPr/>
        <w:t>に基づき治験依頼者及び治験責任医師に治験実施内容等について修正させる場合には、第５条第２項に準じる。</w:t>
      </w:r>
      <w:del w:id="119" w:author="USER_OKA" w:date="2008-04-18T17:21:00Z">
        <w:r>
          <w:rPr/>
          <w:delText>なお、治験審査委員会委員長が修正したことを確認した後に、</w:delText>
        </w:r>
      </w:del>
      <w:r>
        <w:rPr/>
        <w:t>治験契約の変更を必要とする場合には、第６条第４項に準じる。</w:t>
      </w:r>
    </w:p>
    <w:p>
      <w:pPr>
        <w:pStyle w:val="Normal"/>
        <w:rPr>
          <w:ins w:id="121" w:author="USER_OKA" w:date="2008-04-28T15:42:00Z"/>
        </w:rPr>
      </w:pPr>
      <w:ins w:id="120" w:author="USER_OKA" w:date="2008-04-28T15:42:00Z">
        <w:r>
          <w:rPr/>
        </w:r>
      </w:ins>
    </w:p>
    <w:p>
      <w:pPr>
        <w:pStyle w:val="Normal"/>
        <w:ind w:left="234" w:hanging="234"/>
        <w:rPr>
          <w:del w:id="123" w:author="USER_OKA" w:date="2008-01-15T17:13:00Z"/>
        </w:rPr>
      </w:pPr>
      <w:del w:id="122" w:author="USER_OKA" w:date="2008-01-15T17:13:00Z">
        <w:r>
          <w:rPr/>
          <w:delText>４　病院長は、実施中の治験に関し以下の事項が生じた場合には、治験責任医師又は治験依頼者からその旨を文書で提出させ、治験審査委員会に意見を求める。</w:delText>
        </w:r>
      </w:del>
    </w:p>
    <w:p>
      <w:pPr>
        <w:pStyle w:val="Normal"/>
        <w:numPr>
          <w:ilvl w:val="0"/>
          <w:numId w:val="1"/>
        </w:numPr>
        <w:rPr>
          <w:del w:id="128" w:author="USER_OKA" w:date="2008-01-15T17:13:00Z"/>
        </w:rPr>
      </w:pPr>
      <w:del w:id="124" w:author="USER_OKA" w:date="2008-01-15T17:10:00Z">
        <w:r>
          <w:rPr/>
          <w:delText>被験者に対する緊急の危険を回避するなど医療上やむを得ない事情のために行った治験実施計画書からの逸脱または変更（</w:delText>
        </w:r>
      </w:del>
      <w:del w:id="125" w:author="USER_OKA" w:date="2008-01-15T16:34:00Z">
        <w:r>
          <w:rPr/>
          <w:delText>様式</w:delText>
        </w:r>
      </w:del>
      <w:del w:id="126" w:author="USER_OKA" w:date="2008-01-15T17:07:00Z">
        <w:r>
          <w:rPr/>
          <w:delText>17-1</w:delText>
        </w:r>
      </w:del>
      <w:del w:id="127" w:author="USER_OKA" w:date="2008-01-15T17:10:00Z">
        <w:r>
          <w:rPr/>
          <w:delText>）</w:delText>
        </w:r>
      </w:del>
    </w:p>
    <w:p>
      <w:pPr>
        <w:pStyle w:val="Normal"/>
        <w:numPr>
          <w:ilvl w:val="0"/>
          <w:numId w:val="1"/>
        </w:numPr>
        <w:rPr>
          <w:del w:id="130" w:author="USER_OKA" w:date="2008-01-15T17:13:00Z"/>
        </w:rPr>
      </w:pPr>
      <w:del w:id="129" w:author="USER_OKA" w:date="2008-01-15T17:10:00Z">
        <w:r>
          <w:rPr/>
          <w:delText>被験者に対する危険を増大させるか又は治験の実施に重大な影響を及ぼす治験に関するあらゆる変更</w:delText>
        </w:r>
      </w:del>
    </w:p>
    <w:p>
      <w:pPr>
        <w:pStyle w:val="Normal"/>
        <w:widowControl w:val="false"/>
        <w:numPr>
          <w:ilvl w:val="0"/>
          <w:numId w:val="1"/>
        </w:numPr>
        <w:autoSpaceDE w:val="false"/>
        <w:bidi w:val="0"/>
        <w:spacing w:lineRule="atLeast" w:line="332"/>
        <w:ind w:hanging="0"/>
        <w:jc w:val="both"/>
        <w:rPr>
          <w:del w:id="135" w:author="USER_OKA" w:date="2008-01-15T17:13:00Z"/>
        </w:rPr>
      </w:pPr>
      <w:del w:id="131" w:author="USER_OKA" w:date="2008-01-15T17:13:00Z">
        <w:r>
          <w:rPr/>
          <w:delText>（３）すべての重篤で予測できない副作用等（</w:delText>
        </w:r>
      </w:del>
      <w:del w:id="132" w:author="USER_OKA" w:date="2008-01-15T16:34:00Z">
        <w:r>
          <w:rPr/>
          <w:delText>様式</w:delText>
        </w:r>
      </w:del>
      <w:del w:id="133" w:author="USER_OKA" w:date="2008-01-15T17:11:00Z">
        <w:r>
          <w:rPr/>
          <w:delText>19</w:delText>
        </w:r>
      </w:del>
      <w:del w:id="134" w:author="USER_OKA" w:date="2008-01-15T17:13:00Z">
        <w:r>
          <w:rPr/>
          <w:delText>）</w:delText>
        </w:r>
      </w:del>
    </w:p>
    <w:p>
      <w:pPr>
        <w:pStyle w:val="Normal"/>
        <w:widowControl w:val="false"/>
        <w:numPr>
          <w:ilvl w:val="0"/>
          <w:numId w:val="1"/>
        </w:numPr>
        <w:autoSpaceDE w:val="false"/>
        <w:bidi w:val="0"/>
        <w:spacing w:lineRule="atLeast" w:line="332"/>
        <w:ind w:hanging="0"/>
        <w:jc w:val="both"/>
        <w:rPr>
          <w:del w:id="137" w:author="USER_OKA" w:date="2008-01-15T17:13:00Z"/>
        </w:rPr>
      </w:pPr>
      <w:del w:id="136" w:author="USER_OKA" w:date="2008-01-15T17:13:00Z">
        <w:r>
          <w:rPr/>
          <w:delText>（４）被験者の安全又は当該治験の実施に悪影響を及ぼす可能性のある新たな情報</w:delText>
        </w:r>
      </w:del>
    </w:p>
    <w:p>
      <w:pPr>
        <w:pStyle w:val="Normal"/>
        <w:widowControl w:val="false"/>
        <w:numPr>
          <w:ilvl w:val="0"/>
          <w:numId w:val="1"/>
        </w:numPr>
        <w:autoSpaceDE w:val="false"/>
        <w:bidi w:val="0"/>
        <w:spacing w:lineRule="atLeast" w:line="332"/>
        <w:ind w:hanging="0"/>
        <w:jc w:val="both"/>
        <w:rPr>
          <w:del w:id="139" w:author="USER_OKA" w:date="2008-01-15T17:13:00Z"/>
        </w:rPr>
      </w:pPr>
      <w:del w:id="138" w:author="USER_OKA" w:date="2008-01-15T17:13:00Z">
        <w:r>
          <w:rPr/>
          <w:delText>（５）治験期間中、審査の対象となる文書の追加、更新又は改訂</w:delText>
        </w:r>
      </w:del>
    </w:p>
    <w:p>
      <w:pPr>
        <w:pStyle w:val="Normal"/>
        <w:widowControl w:val="false"/>
        <w:numPr>
          <w:ilvl w:val="0"/>
          <w:numId w:val="1"/>
        </w:numPr>
        <w:autoSpaceDE w:val="false"/>
        <w:bidi w:val="0"/>
        <w:spacing w:lineRule="atLeast" w:line="332"/>
        <w:ind w:hanging="0"/>
        <w:jc w:val="both"/>
        <w:rPr>
          <w:del w:id="143" w:author="USER_OKA" w:date="2008-01-15T17:13:00Z"/>
        </w:rPr>
      </w:pPr>
      <w:del w:id="140" w:author="USER_OKA" w:date="2008-01-15T17:13:00Z">
        <w:r>
          <w:rPr/>
          <w:delText>５　病院長は、治験依頼者から治験審査委員会の継続審査等の結果を確認するために審査に用いられた治験実施計画書、症例報告書の</w:delText>
        </w:r>
      </w:del>
      <w:del w:id="141" w:author="USER_OKA" w:date="2008-01-15T16:34:00Z">
        <w:r>
          <w:rPr/>
          <w:delText>様式</w:delText>
        </w:r>
      </w:del>
      <w:del w:id="142" w:author="USER_OKA" w:date="2008-01-15T17:13:00Z">
        <w:r>
          <w:rPr/>
          <w:delText>等の文書の入手を求める旨の申し出があった場合には、これに応じる。</w:delText>
        </w:r>
      </w:del>
    </w:p>
    <w:p>
      <w:pPr>
        <w:pStyle w:val="Normal"/>
        <w:widowControl w:val="false"/>
        <w:numPr>
          <w:ilvl w:val="0"/>
          <w:numId w:val="1"/>
        </w:numPr>
        <w:autoSpaceDE w:val="false"/>
        <w:bidi w:val="0"/>
        <w:spacing w:lineRule="atLeast" w:line="332"/>
        <w:ind w:hanging="0"/>
        <w:jc w:val="both"/>
        <w:rPr/>
      </w:pPr>
      <w:r>
        <w:rPr/>
      </w:r>
    </w:p>
    <w:p>
      <w:pPr>
        <w:pStyle w:val="Normal"/>
        <w:ind w:firstLine="234"/>
        <w:rPr/>
      </w:pPr>
      <w:r>
        <w:rPr/>
        <w:t>（治験実施計画書等の変更）</w:t>
      </w:r>
    </w:p>
    <w:p>
      <w:pPr>
        <w:pStyle w:val="TextBodyIndent"/>
        <w:rPr/>
      </w:pPr>
      <w:r>
        <w:rPr/>
        <w:t>第８条　病院長は、治験期間中、治験審査委員会の審査対象となる文書を最新のものにしなければならない。</w:t>
      </w:r>
    </w:p>
    <w:p>
      <w:pPr>
        <w:pStyle w:val="Normal"/>
        <w:ind w:left="234" w:hanging="234"/>
        <w:rPr/>
      </w:pPr>
      <w:r>
        <w:rPr/>
        <w:t>２　病院長は、治験依頼者及び治験責任医師より、治験実施計画書、同意文書及び説明文書の変更に関わる「</w:t>
      </w:r>
      <w:ins w:id="144" w:author="USER_OKA" w:date="2008-01-16T12:30:00Z">
        <w:r>
          <w:rPr/>
          <w:t>治験に関する変更申請書</w:t>
        </w:r>
      </w:ins>
      <w:del w:id="145" w:author="USER_OKA" w:date="2008-01-16T12:31:00Z">
        <w:r>
          <w:rPr/>
          <w:delText>治験実施計画書等</w:delText>
        </w:r>
      </w:del>
      <w:del w:id="146" w:author="USER_OKA" w:date="2008-01-15T17:14:00Z">
        <w:r>
          <w:rPr/>
          <w:delText>変更許可願</w:delText>
        </w:r>
      </w:del>
      <w:r>
        <w:rPr/>
        <w:t>（</w:t>
      </w:r>
      <w:del w:id="147" w:author="USER_OKA" w:date="2008-01-15T16:34:00Z">
        <w:r>
          <w:rPr/>
          <w:delText>様式</w:delText>
        </w:r>
      </w:del>
      <w:ins w:id="148" w:author="USER_OKA" w:date="2008-01-15T16:34:00Z">
        <w:r>
          <w:rPr/>
          <w:t>書式</w:t>
        </w:r>
      </w:ins>
      <w:ins w:id="149" w:author="USER_OKA" w:date="2008-01-16T12:31:00Z">
        <w:r>
          <w:rPr/>
          <w:t>10</w:t>
        </w:r>
      </w:ins>
      <w:del w:id="150" w:author="USER_OKA" w:date="2008-01-15T17:14:00Z">
        <w:r>
          <w:rPr/>
          <w:delText>16</w:delText>
        </w:r>
      </w:del>
      <w:r>
        <w:rPr/>
        <w:t>）」及び審査に必要な添付資料が提出された場合には、治験審査委員会の意見を求める。</w:t>
      </w:r>
    </w:p>
    <w:p>
      <w:pPr>
        <w:pStyle w:val="Normal"/>
        <w:ind w:left="234" w:hanging="234"/>
        <w:rPr>
          <w:del w:id="164" w:author="USER_OKA" w:date="2008-01-15T17:15:00Z"/>
        </w:rPr>
      </w:pPr>
      <w:r>
        <w:rPr/>
        <w:t>３　病院長は、治験審査委員会の結果に基づく病院長の指示、決定を第</w:t>
      </w:r>
      <w:r>
        <w:rPr/>
        <w:t>5</w:t>
      </w:r>
      <w:r>
        <w:rPr/>
        <w:t>条</w:t>
      </w:r>
      <w:del w:id="151" w:author="USER_OKA" w:date="2008-04-18T17:25:00Z">
        <w:r>
          <w:rPr/>
          <w:delText>第</w:delText>
        </w:r>
      </w:del>
      <w:del w:id="152" w:author="USER_OKA" w:date="2008-04-18T17:25:00Z">
        <w:r>
          <w:rPr/>
          <w:delText>1</w:delText>
        </w:r>
      </w:del>
      <w:del w:id="153" w:author="USER_OKA" w:date="2008-04-18T17:25:00Z">
        <w:r>
          <w:rPr/>
          <w:delText>項及び第３項</w:delText>
        </w:r>
      </w:del>
      <w:r>
        <w:rPr/>
        <w:t>に準じて、治験責任医師及び治験依頼者に通知する。</w:t>
      </w:r>
      <w:del w:id="154" w:author="USER_OKA" w:date="2008-01-15T17:15:00Z">
        <w:r>
          <w:rPr/>
          <w:delText>但し、治験審査委員会が「承認」し、病院長が了承する場合には、「治験審査結果報告書（</w:delText>
        </w:r>
      </w:del>
      <w:del w:id="155" w:author="USER_OKA" w:date="2008-01-15T16:34:00Z">
        <w:r>
          <w:rPr/>
          <w:delText>様式</w:delText>
        </w:r>
      </w:del>
      <w:del w:id="156" w:author="USER_OKA" w:date="2008-01-15T17:15:00Z">
        <w:r>
          <w:rPr/>
          <w:delText>12</w:delText>
        </w:r>
      </w:del>
      <w:del w:id="157" w:author="USER_OKA" w:date="2008-01-15T17:15:00Z">
        <w:r>
          <w:rPr/>
          <w:delText>）」の写し及び「治験に関する指示・決定通知書（</w:delText>
        </w:r>
      </w:del>
      <w:del w:id="158" w:author="USER_OKA" w:date="2008-01-15T16:34:00Z">
        <w:r>
          <w:rPr/>
          <w:delText>様式</w:delText>
        </w:r>
      </w:del>
      <w:del w:id="159" w:author="USER_OKA" w:date="2008-01-15T17:15:00Z">
        <w:r>
          <w:rPr/>
          <w:delText>13</w:delText>
        </w:r>
      </w:del>
      <w:del w:id="160" w:author="USER_OKA" w:date="2008-01-15T17:15:00Z">
        <w:r>
          <w:rPr/>
          <w:delText>）」にかえ、治験依頼者及び治験責任医師より提出された「治験実施計画書等変更許可願（</w:delText>
        </w:r>
      </w:del>
      <w:del w:id="161" w:author="USER_OKA" w:date="2008-01-15T16:34:00Z">
        <w:r>
          <w:rPr/>
          <w:delText>様式</w:delText>
        </w:r>
      </w:del>
      <w:del w:id="162" w:author="USER_OKA" w:date="2008-01-15T17:15:00Z">
        <w:r>
          <w:rPr/>
          <w:delText>16</w:delText>
        </w:r>
      </w:del>
      <w:del w:id="163" w:author="USER_OKA" w:date="2008-01-15T17:15:00Z">
        <w:r>
          <w:rPr/>
          <w:delText>）」の写しに病院長が了承印を押印したものにより通知する。</w:delText>
        </w:r>
      </w:del>
    </w:p>
    <w:p>
      <w:pPr>
        <w:pStyle w:val="Normal"/>
        <w:ind w:left="234" w:hanging="234"/>
        <w:rPr>
          <w:ins w:id="166" w:author="USER_OKA" w:date="2008-01-15T17:22:00Z"/>
        </w:rPr>
      </w:pPr>
      <w:ins w:id="165" w:author="USER_OKA" w:date="2008-01-15T17:22:00Z">
        <w:r>
          <w:rPr/>
        </w:r>
      </w:ins>
    </w:p>
    <w:p>
      <w:pPr>
        <w:pStyle w:val="Normal"/>
        <w:ind w:left="234" w:hanging="234"/>
        <w:rPr/>
      </w:pPr>
      <w:r>
        <w:rPr/>
        <w:t>４　病院長は、治験実施計画書の変更等を了承した後、その内容が治験契約の変更を必要とする場合には、第</w:t>
      </w:r>
      <w:r>
        <w:rPr/>
        <w:t>6</w:t>
      </w:r>
      <w:r>
        <w:rPr/>
        <w:t>条第</w:t>
      </w:r>
      <w:r>
        <w:rPr/>
        <w:t>4</w:t>
      </w:r>
      <w:r>
        <w:rPr/>
        <w:t>項に準じる。</w:t>
      </w:r>
    </w:p>
    <w:p>
      <w:pPr>
        <w:pStyle w:val="Normal"/>
        <w:rPr/>
      </w:pPr>
      <w:r>
        <w:rPr/>
      </w:r>
    </w:p>
    <w:p>
      <w:pPr>
        <w:pStyle w:val="Normal"/>
        <w:ind w:firstLine="234"/>
        <w:rPr/>
      </w:pPr>
      <w:r>
        <w:rPr/>
        <w:t>（治験実施計画書からの逸脱）</w:t>
      </w:r>
    </w:p>
    <w:p>
      <w:pPr>
        <w:pStyle w:val="Normal"/>
        <w:ind w:left="234" w:hanging="234"/>
        <w:rPr/>
      </w:pPr>
      <w:r>
        <w:rPr/>
        <w:t>第９条　病院長は、治験責任医師より「</w:t>
      </w:r>
      <w:ins w:id="167" w:author="USER_OKA" w:date="2008-01-16T12:13:00Z">
        <w:r>
          <w:rPr/>
          <w:t>緊急の危険を回避するための</w:t>
        </w:r>
      </w:ins>
      <w:r>
        <w:rPr/>
        <w:t>治験実施計画書</w:t>
      </w:r>
      <w:ins w:id="168" w:author="USER_OKA" w:date="2008-01-16T12:14:00Z">
        <w:r>
          <w:rPr/>
          <w:t>からの</w:t>
        </w:r>
      </w:ins>
      <w:r>
        <w:rPr/>
        <w:t>逸脱に関する報告書（</w:t>
      </w:r>
      <w:del w:id="169" w:author="USER_OKA" w:date="2008-01-15T16:34:00Z">
        <w:r>
          <w:rPr/>
          <w:delText>様式</w:delText>
        </w:r>
      </w:del>
      <w:del w:id="170" w:author="USER_OKA" w:date="2008-01-16T12:14:00Z">
        <w:r>
          <w:rPr/>
          <w:delText>17-1</w:delText>
        </w:r>
      </w:del>
      <w:ins w:id="171" w:author="USER_OKA" w:date="2008-01-16T12:14:00Z">
        <w:r>
          <w:rPr/>
          <w:t>書式８</w:t>
        </w:r>
      </w:ins>
      <w:r>
        <w:rPr/>
        <w:t>）」を受けた場合は、</w:t>
      </w:r>
      <w:ins w:id="172" w:author="USER_OKA" w:date="2008-01-16T12:18:00Z">
        <w:r>
          <w:rPr/>
          <w:t>治験審査委員会の意見を求める。</w:t>
        </w:r>
      </w:ins>
      <w:del w:id="173" w:author="USER_OKA" w:date="2008-01-16T12:18:00Z">
        <w:r>
          <w:rPr/>
          <w:delText>治験依頼者にその旨を「治験実施計画書逸脱に関する通知書（</w:delText>
        </w:r>
      </w:del>
      <w:del w:id="174" w:author="USER_OKA" w:date="2008-01-15T16:34:00Z">
        <w:r>
          <w:rPr/>
          <w:delText>様式</w:delText>
        </w:r>
      </w:del>
      <w:del w:id="175" w:author="USER_OKA" w:date="2008-01-16T12:18:00Z">
        <w:r>
          <w:rPr/>
          <w:delText>17-2</w:delText>
        </w:r>
      </w:del>
      <w:del w:id="176" w:author="USER_OKA" w:date="2008-01-16T12:18:00Z">
        <w:r>
          <w:rPr/>
          <w:delText>）」により通知する。</w:delText>
        </w:r>
      </w:del>
    </w:p>
    <w:p>
      <w:pPr>
        <w:pStyle w:val="Normal"/>
        <w:rPr>
          <w:del w:id="179" w:author="USER_OKA" w:date="2008-01-16T12:19:00Z"/>
        </w:rPr>
      </w:pPr>
      <w:ins w:id="177" w:author="USER_OKA" w:date="2008-01-16T12:19:00Z">
        <w:r>
          <w:rPr/>
          <w:t>２</w:t>
        </w:r>
      </w:ins>
      <w:del w:id="178" w:author="USER_OKA" w:date="2008-01-16T12:19:00Z">
        <w:r>
          <w:rPr/>
          <w:delText>２　病院長は、治験実施計画書からの逸脱について、治験審査委員会の意見を求める。</w:delText>
        </w:r>
      </w:del>
    </w:p>
    <w:p>
      <w:pPr>
        <w:pStyle w:val="Normal"/>
        <w:widowControl w:val="false"/>
        <w:autoSpaceDE w:val="false"/>
        <w:bidi w:val="0"/>
        <w:spacing w:lineRule="atLeast" w:line="332"/>
        <w:ind w:hanging="0"/>
        <w:jc w:val="both"/>
        <w:rPr/>
      </w:pPr>
      <w:del w:id="180" w:author="USER_OKA" w:date="2008-01-16T12:19:00Z">
        <w:r>
          <w:rPr/>
          <w:delText>３</w:delText>
        </w:r>
      </w:del>
      <w:r>
        <w:rPr/>
        <w:t>　病院長は、治験審査委員会の結果に基づく病院長の指示、決定を第</w:t>
      </w:r>
      <w:r>
        <w:rPr/>
        <w:t>5</w:t>
      </w:r>
      <w:r>
        <w:rPr/>
        <w:t>条</w:t>
      </w:r>
      <w:del w:id="181" w:author="USER_OKA" w:date="2008-04-18T17:25:00Z">
        <w:r>
          <w:rPr/>
          <w:delText>第</w:delText>
        </w:r>
      </w:del>
      <w:del w:id="182" w:author="USER_OKA" w:date="2008-04-18T17:25:00Z">
        <w:r>
          <w:rPr/>
          <w:delText>1</w:delText>
        </w:r>
      </w:del>
      <w:del w:id="183" w:author="USER_OKA" w:date="2008-04-18T17:25:00Z">
        <w:r>
          <w:rPr/>
          <w:delText>項</w:delText>
        </w:r>
      </w:del>
      <w:r>
        <w:rPr/>
        <w:t>に準じて、治験責任医師及び治験依頼者に通知する。</w:t>
      </w:r>
    </w:p>
    <w:p>
      <w:pPr>
        <w:pStyle w:val="Normal"/>
        <w:ind w:left="234" w:hanging="234"/>
        <w:rPr/>
      </w:pPr>
      <w:del w:id="184" w:author="USER_OKA" w:date="2008-01-16T12:37:00Z">
        <w:r>
          <w:rPr/>
          <w:delText>４</w:delText>
        </w:r>
      </w:del>
      <w:ins w:id="185" w:author="USER_OKA" w:date="2008-01-16T12:37:00Z">
        <w:r>
          <w:rPr/>
          <w:t>３</w:t>
        </w:r>
      </w:ins>
      <w:r>
        <w:rPr/>
        <w:t>　</w:t>
      </w:r>
      <w:del w:id="186" w:author="USER_OKA" w:date="2008-01-16T12:26:00Z">
        <w:r>
          <w:rPr/>
          <w:delText>病院長は、本条第</w:delText>
        </w:r>
      </w:del>
      <w:del w:id="187" w:author="USER_OKA" w:date="2008-01-16T12:26:00Z">
        <w:r>
          <w:rPr/>
          <w:delText>1</w:delText>
        </w:r>
      </w:del>
      <w:del w:id="188" w:author="USER_OKA" w:date="2008-01-16T12:26:00Z">
        <w:r>
          <w:rPr/>
          <w:delText>項により通知を受けた治験依頼者が逸脱の内容について了承したことを文書で確認する。緊急の危険回避のための治験実施計画書からの逸脱の場合には、</w:delText>
        </w:r>
      </w:del>
      <w:r>
        <w:rPr/>
        <w:t>病院長は治験依頼者より「</w:t>
      </w:r>
      <w:del w:id="189" w:author="USER_OKA" w:date="2008-01-16T12:26:00Z">
        <w:r>
          <w:rPr/>
          <w:delText>緊急回避の</w:delText>
        </w:r>
      </w:del>
      <w:ins w:id="190" w:author="USER_OKA" w:date="2008-01-16T12:26:00Z">
        <w:r>
          <w:rPr/>
          <w:t>緊急の危険を回避する</w:t>
        </w:r>
      </w:ins>
      <w:r>
        <w:rPr/>
        <w:t>ための治験実施計画書からの逸脱に関する</w:t>
      </w:r>
      <w:ins w:id="191" w:author="USER_OKA" w:date="2008-01-16T12:27:00Z">
        <w:r>
          <w:rPr/>
          <w:t>通知書</w:t>
        </w:r>
      </w:ins>
      <w:del w:id="192" w:author="USER_OKA" w:date="2008-01-16T12:27:00Z">
        <w:r>
          <w:rPr/>
          <w:delText>合意書</w:delText>
        </w:r>
      </w:del>
      <w:r>
        <w:rPr/>
        <w:t>（</w:t>
      </w:r>
      <w:del w:id="193" w:author="USER_OKA" w:date="2008-01-15T16:34:00Z">
        <w:r>
          <w:rPr/>
          <w:delText>様式</w:delText>
        </w:r>
      </w:del>
      <w:del w:id="194" w:author="USER_OKA" w:date="2008-01-16T12:27:00Z">
        <w:r>
          <w:rPr/>
          <w:delText>18</w:delText>
        </w:r>
      </w:del>
      <w:ins w:id="195" w:author="USER_OKA" w:date="2008-01-16T12:27:00Z">
        <w:r>
          <w:rPr/>
          <w:t>書式９</w:t>
        </w:r>
      </w:ins>
      <w:r>
        <w:rPr/>
        <w:t>）」を入手し、その写しを治験責任医師に提出する。</w:t>
      </w:r>
    </w:p>
    <w:p>
      <w:pPr>
        <w:pStyle w:val="Normal"/>
        <w:rPr/>
      </w:pPr>
      <w:r>
        <w:rPr/>
      </w:r>
    </w:p>
    <w:p>
      <w:pPr>
        <w:pStyle w:val="Normal"/>
        <w:ind w:firstLine="234"/>
        <w:rPr/>
      </w:pPr>
      <w:r>
        <w:rPr/>
        <w:t>（</w:t>
      </w:r>
      <w:del w:id="196" w:author="USER_OKA" w:date="2008-01-16T12:35:00Z">
        <w:r>
          <w:rPr/>
          <w:delText>重大な新たな</w:delText>
        </w:r>
      </w:del>
      <w:r>
        <w:rPr/>
        <w:t>安全性に関する情報の入手）</w:t>
      </w:r>
    </w:p>
    <w:p>
      <w:pPr>
        <w:pStyle w:val="Normal"/>
        <w:ind w:left="234" w:hanging="234"/>
        <w:rPr/>
      </w:pPr>
      <w:r>
        <w:rPr/>
        <w:t>第</w:t>
      </w:r>
      <w:r>
        <w:rPr/>
        <w:t>10</w:t>
      </w:r>
      <w:r>
        <w:rPr/>
        <w:t>条　病院長は、依頼者より「</w:t>
      </w:r>
      <w:del w:id="197" w:author="USER_OKA" w:date="2008-01-16T12:33:00Z">
        <w:r>
          <w:rPr/>
          <w:delText>新たな安全性</w:delText>
        </w:r>
      </w:del>
      <w:ins w:id="198" w:author="USER_OKA" w:date="2008-01-16T12:33:00Z">
        <w:r>
          <w:rPr/>
          <w:t>安全性情報</w:t>
        </w:r>
      </w:ins>
      <w:r>
        <w:rPr/>
        <w:t>に関する報告書（</w:t>
      </w:r>
      <w:del w:id="199" w:author="USER_OKA" w:date="2008-01-15T16:34:00Z">
        <w:r>
          <w:rPr/>
          <w:delText>様式</w:delText>
        </w:r>
      </w:del>
      <w:ins w:id="200" w:author="USER_OKA" w:date="2008-01-15T16:34:00Z">
        <w:r>
          <w:rPr/>
          <w:t>書式</w:t>
        </w:r>
      </w:ins>
      <w:ins w:id="201" w:author="USER_OKA" w:date="2008-01-16T12:33:00Z">
        <w:r>
          <w:rPr/>
          <w:t>16</w:t>
        </w:r>
      </w:ins>
      <w:del w:id="202" w:author="USER_OKA" w:date="2008-01-16T12:33:00Z">
        <w:r>
          <w:rPr/>
          <w:delText>19</w:delText>
        </w:r>
      </w:del>
      <w:r>
        <w:rPr/>
        <w:t>）」を入手した場合には、治験の継続の可否について治験審査委員会の意見を求める。病院長は治験審査委員会が求める場合その他必要に応じて追加の情報を</w:t>
      </w:r>
      <w:ins w:id="203" w:author="USER_OKA" w:date="2008-01-16T12:35:00Z">
        <w:r>
          <w:rPr/>
          <w:t>依頼者</w:t>
        </w:r>
      </w:ins>
      <w:del w:id="204" w:author="USER_OKA" w:date="2008-01-16T12:35:00Z">
        <w:r>
          <w:rPr/>
          <w:delText>治験責任医師</w:delText>
        </w:r>
      </w:del>
      <w:r>
        <w:rPr/>
        <w:t>に求め治験審査委員会に提出する。病院長は治験審査委員会の結果に基づく病院長の指示、決定を第</w:t>
      </w:r>
      <w:r>
        <w:rPr/>
        <w:t>5</w:t>
      </w:r>
      <w:r>
        <w:rPr/>
        <w:t>条</w:t>
      </w:r>
      <w:del w:id="205" w:author="USER_OKA" w:date="2008-04-18T17:25:00Z">
        <w:r>
          <w:rPr/>
          <w:delText>第</w:delText>
        </w:r>
      </w:del>
      <w:del w:id="206" w:author="USER_OKA" w:date="2008-04-18T17:25:00Z">
        <w:r>
          <w:rPr/>
          <w:delText>1</w:delText>
        </w:r>
      </w:del>
      <w:del w:id="207" w:author="USER_OKA" w:date="2008-04-18T17:25:00Z">
        <w:r>
          <w:rPr/>
          <w:delText>項</w:delText>
        </w:r>
      </w:del>
      <w:r>
        <w:rPr/>
        <w:t>に準じて、治験責任医師及び治験依頼者に通知する。</w:t>
      </w:r>
      <w:del w:id="208" w:author="USER_OKA" w:date="2008-01-16T12:36:00Z">
        <w:r>
          <w:rPr/>
          <w:delText>ただし、治験審査委員会が治験の継続について「承認」し、病院長が了承する場合には、「治験審査結果報告書（</w:delText>
        </w:r>
      </w:del>
      <w:del w:id="209" w:author="USER_OKA" w:date="2008-01-15T16:34:00Z">
        <w:r>
          <w:rPr/>
          <w:delText>様式</w:delText>
        </w:r>
      </w:del>
      <w:del w:id="210" w:author="USER_OKA" w:date="2008-01-16T12:36:00Z">
        <w:r>
          <w:rPr/>
          <w:delText>12</w:delText>
        </w:r>
      </w:del>
      <w:del w:id="211" w:author="USER_OKA" w:date="2008-01-16T12:36:00Z">
        <w:r>
          <w:rPr/>
          <w:delText>）」の写し及び「治験に関する指示・決定通知書（</w:delText>
        </w:r>
      </w:del>
      <w:del w:id="212" w:author="USER_OKA" w:date="2008-01-15T16:34:00Z">
        <w:r>
          <w:rPr/>
          <w:delText>様式</w:delText>
        </w:r>
      </w:del>
      <w:del w:id="213" w:author="USER_OKA" w:date="2008-01-16T12:36:00Z">
        <w:r>
          <w:rPr/>
          <w:delText>13</w:delText>
        </w:r>
      </w:del>
      <w:del w:id="214" w:author="USER_OKA" w:date="2008-01-16T12:36:00Z">
        <w:r>
          <w:rPr/>
          <w:delText>）」にかえ、治験依頼者より提出された「新たな安全性に関する報告書（</w:delText>
        </w:r>
      </w:del>
      <w:del w:id="215" w:author="USER_OKA" w:date="2008-01-15T16:34:00Z">
        <w:r>
          <w:rPr/>
          <w:delText>様式</w:delText>
        </w:r>
      </w:del>
      <w:del w:id="216" w:author="USER_OKA" w:date="2008-01-16T12:36:00Z">
        <w:r>
          <w:rPr/>
          <w:delText>19</w:delText>
        </w:r>
      </w:del>
      <w:del w:id="217" w:author="USER_OKA" w:date="2008-01-16T12:36:00Z">
        <w:r>
          <w:rPr/>
          <w:delText>）」の写しに病院長が了承印を押印したものにより通知する。</w:delText>
        </w:r>
      </w:del>
    </w:p>
    <w:p>
      <w:pPr>
        <w:pStyle w:val="Normal"/>
        <w:ind w:left="234" w:firstLine="234"/>
        <w:rPr/>
      </w:pPr>
      <w:r>
        <w:rPr/>
        <w:t>なお、被験者の安全または当該治験の実施に悪影響を及ぼす可能性のある重大な新たな情報には、以下のものが含まれる。</w:t>
      </w:r>
    </w:p>
    <w:p>
      <w:pPr>
        <w:pStyle w:val="Normal"/>
        <w:ind w:firstLine="234"/>
        <w:rPr/>
      </w:pPr>
      <w:r>
        <w:rPr/>
        <w:t>（１）他施設で発生した重篤で予測できない副作用</w:t>
      </w:r>
    </w:p>
    <w:p>
      <w:pPr>
        <w:pStyle w:val="Normal"/>
        <w:ind w:firstLine="234"/>
        <w:rPr/>
      </w:pPr>
      <w:r>
        <w:rPr/>
        <w:t>（２）予測できる重篤な副作用の発現頻度の増加</w:t>
      </w:r>
    </w:p>
    <w:p>
      <w:pPr>
        <w:pStyle w:val="Normal"/>
        <w:ind w:left="702" w:hanging="468"/>
        <w:rPr/>
      </w:pPr>
      <w:r>
        <w:rPr/>
        <w:t>（３）治験の対象となる疾患に対し効能又は効果を有しないことを示す研究報告</w:t>
      </w:r>
    </w:p>
    <w:p>
      <w:pPr>
        <w:pStyle w:val="Normal"/>
        <w:ind w:left="702" w:hanging="468"/>
        <w:rPr/>
      </w:pPr>
      <w:r>
        <w:rPr/>
        <w:t>（</w:t>
      </w:r>
      <w:ins w:id="218" w:author="USER_OKA" w:date="2008-01-16T12:55:00Z">
        <w:r>
          <w:rPr/>
          <w:t>４</w:t>
        </w:r>
      </w:ins>
      <w:del w:id="219" w:author="USER_OKA" w:date="2008-01-16T12:55:00Z">
        <w:r>
          <w:rPr/>
          <w:delText>５</w:delText>
        </w:r>
      </w:del>
      <w:r>
        <w:rPr/>
        <w:t>）変異原性、がん原性あるいは催奇形性の報告、副作用又はそれらの使用による感染症により重大な疾病、障害又は死亡が発生するおそれがあることを示す報告</w:t>
      </w:r>
    </w:p>
    <w:p>
      <w:pPr>
        <w:pStyle w:val="Normal"/>
        <w:ind w:left="702" w:hanging="468"/>
        <w:rPr/>
      </w:pPr>
      <w:r>
        <w:rPr/>
        <w:t>（</w:t>
      </w:r>
      <w:ins w:id="220" w:author="USER_OKA" w:date="2008-01-16T12:55:00Z">
        <w:r>
          <w:rPr/>
          <w:t>５</w:t>
        </w:r>
      </w:ins>
      <w:del w:id="221" w:author="USER_OKA" w:date="2008-01-16T12:55:00Z">
        <w:r>
          <w:rPr/>
          <w:delText>６</w:delText>
        </w:r>
      </w:del>
      <w:r>
        <w:rPr/>
        <w:t>）当該被験薬と同一成分を含む市販医薬品に係る製造販売の中止、回収、廃棄その他の保健衛生上の危害の発生又は拡大を防止するための措置の実施</w:t>
      </w:r>
    </w:p>
    <w:p>
      <w:pPr>
        <w:pStyle w:val="Normal"/>
        <w:rPr/>
      </w:pPr>
      <w:r>
        <w:rPr/>
      </w:r>
    </w:p>
    <w:p>
      <w:pPr>
        <w:pStyle w:val="Normal"/>
        <w:ind w:firstLine="234"/>
        <w:rPr/>
      </w:pPr>
      <w:r>
        <w:rPr/>
        <w:t>（重篤な有害事象の発生）</w:t>
      </w:r>
    </w:p>
    <w:p>
      <w:pPr>
        <w:pStyle w:val="Normal"/>
        <w:ind w:left="234" w:hanging="234"/>
        <w:rPr/>
      </w:pPr>
      <w:r>
        <w:rPr/>
        <w:t>第</w:t>
      </w:r>
      <w:r>
        <w:rPr/>
        <w:t>11</w:t>
      </w:r>
      <w:r>
        <w:rPr/>
        <w:t>条　病院長は、治験責任医師より重篤な有害事象発生の報告「治験による重篤な有害事象に関する報告書（</w:t>
      </w:r>
      <w:del w:id="222" w:author="USER_OKA" w:date="2008-01-15T16:34:00Z">
        <w:r>
          <w:rPr/>
          <w:delText>様式</w:delText>
        </w:r>
      </w:del>
      <w:ins w:id="223" w:author="USER_OKA" w:date="2008-01-15T16:34:00Z">
        <w:r>
          <w:rPr/>
          <w:t>書式</w:t>
        </w:r>
      </w:ins>
      <w:ins w:id="224" w:author="USER_OKA" w:date="2008-01-16T12:39:00Z">
        <w:r>
          <w:rPr/>
          <w:t>12-1</w:t>
        </w:r>
      </w:ins>
      <w:del w:id="225" w:author="USER_OKA" w:date="2008-01-16T12:39:00Z">
        <w:r>
          <w:rPr/>
          <w:delText>20</w:delText>
        </w:r>
      </w:del>
      <w:ins w:id="226" w:author="USER_OKA" w:date="2008-01-16T12:40:00Z">
        <w:r>
          <w:rPr/>
          <w:t>、</w:t>
        </w:r>
      </w:ins>
      <w:ins w:id="227" w:author="USER_OKA" w:date="2008-01-16T12:40:00Z">
        <w:r>
          <w:rPr/>
          <w:t>12-2</w:t>
        </w:r>
      </w:ins>
      <w:r>
        <w:rPr/>
        <w:t>）」</w:t>
      </w:r>
      <w:ins w:id="228" w:author="USER_OKA" w:date="2008-01-16T12:40:00Z">
        <w:r>
          <w:rPr/>
          <w:t>「有害事象に関する報告書（</w:t>
        </w:r>
      </w:ins>
      <w:ins w:id="229" w:author="USER_OKA" w:date="2008-01-16T12:43:00Z">
        <w:r>
          <w:rPr/>
          <w:t>書式</w:t>
        </w:r>
      </w:ins>
      <w:ins w:id="230" w:author="USER_OKA" w:date="2008-01-16T12:41:00Z">
        <w:r>
          <w:rPr/>
          <w:t>13-1</w:t>
        </w:r>
      </w:ins>
      <w:ins w:id="231" w:author="USER_OKA" w:date="2008-01-16T12:41:00Z">
        <w:r>
          <w:rPr/>
          <w:t>、</w:t>
        </w:r>
      </w:ins>
      <w:ins w:id="232" w:author="USER_OKA" w:date="2008-01-16T12:41:00Z">
        <w:r>
          <w:rPr/>
          <w:t>13-2</w:t>
        </w:r>
      </w:ins>
      <w:ins w:id="233" w:author="USER_OKA" w:date="2008-01-16T12:41:00Z">
        <w:r>
          <w:rPr/>
          <w:t>）「重篤な有害事象及び不具合に関する報告書</w:t>
        </w:r>
      </w:ins>
      <w:ins w:id="234" w:author="USER_OKA" w:date="2008-01-16T12:41:00Z">
        <w:r>
          <w:rPr/>
          <w:t>(</w:t>
        </w:r>
      </w:ins>
      <w:ins w:id="235" w:author="USER_OKA" w:date="2008-01-16T12:41:00Z">
        <w:r>
          <w:rPr/>
          <w:t>書式</w:t>
        </w:r>
      </w:ins>
      <w:ins w:id="236" w:author="USER_OKA" w:date="2008-01-16T12:41:00Z">
        <w:r>
          <w:rPr/>
          <w:t>14)</w:t>
        </w:r>
      </w:ins>
      <w:ins w:id="237" w:author="USER_OKA" w:date="2008-01-16T12:43:00Z">
        <w:r>
          <w:rPr/>
          <w:t>」「有害事象及び不具合に関する報告書</w:t>
        </w:r>
      </w:ins>
      <w:ins w:id="238" w:author="USER_OKA" w:date="2008-01-16T12:43:00Z">
        <w:r>
          <w:rPr/>
          <w:t>(</w:t>
        </w:r>
      </w:ins>
      <w:ins w:id="239" w:author="USER_OKA" w:date="2008-01-16T12:43:00Z">
        <w:r>
          <w:rPr/>
          <w:t>書式</w:t>
        </w:r>
      </w:ins>
      <w:ins w:id="240" w:author="USER_OKA" w:date="2008-01-16T12:43:00Z">
        <w:r>
          <w:rPr/>
          <w:t>15)</w:t>
        </w:r>
      </w:ins>
      <w:ins w:id="241" w:author="USER_OKA" w:date="2008-01-16T14:43:00Z">
        <w:r>
          <w:rPr/>
          <w:t>」</w:t>
        </w:r>
      </w:ins>
      <w:r>
        <w:rPr/>
        <w:t>がなされた場合には、治験の継続の可否について、治験審査委員会の意見を求める。病院長は治験審査委員会が求める場合その他必要に応じて追加の情報を治験責任医師に求め治験審査委員会に提出する。病院長は治験審査委員会の意見に基づく病院長の指示、決定を第</w:t>
      </w:r>
      <w:r>
        <w:rPr/>
        <w:t>5</w:t>
      </w:r>
      <w:r>
        <w:rPr/>
        <w:t>条</w:t>
      </w:r>
      <w:del w:id="242" w:author="USER_OKA" w:date="2008-04-18T17:26:00Z">
        <w:r>
          <w:rPr/>
          <w:delText>第</w:delText>
        </w:r>
      </w:del>
      <w:del w:id="243" w:author="USER_OKA" w:date="2008-04-18T17:26:00Z">
        <w:r>
          <w:rPr/>
          <w:delText>1</w:delText>
        </w:r>
      </w:del>
      <w:del w:id="244" w:author="USER_OKA" w:date="2008-04-18T17:26:00Z">
        <w:r>
          <w:rPr/>
          <w:delText>項</w:delText>
        </w:r>
      </w:del>
      <w:r>
        <w:rPr/>
        <w:t>に準じて、治験責任医師及び治験依頼者に通知する。</w:t>
      </w:r>
    </w:p>
    <w:p>
      <w:pPr>
        <w:pStyle w:val="Normal"/>
        <w:rPr/>
      </w:pPr>
      <w:r>
        <w:rPr/>
      </w:r>
    </w:p>
    <w:p>
      <w:pPr>
        <w:pStyle w:val="Normal"/>
        <w:ind w:firstLine="234"/>
        <w:rPr/>
      </w:pPr>
      <w:r>
        <w:rPr/>
        <w:t>（治験の中止、中断及び終了）</w:t>
      </w:r>
    </w:p>
    <w:p>
      <w:pPr>
        <w:pStyle w:val="Normal"/>
        <w:ind w:left="234" w:hanging="234"/>
        <w:rPr/>
      </w:pPr>
      <w:r>
        <w:rPr/>
        <w:t>第</w:t>
      </w:r>
      <w:r>
        <w:rPr/>
        <w:t>12</w:t>
      </w:r>
      <w:r>
        <w:rPr/>
        <w:t>条　病院長は、治験依頼者が治験の中止又は中断、並びに当該治験薬の製造販売承認取得・あるいは開発中止を「</w:t>
      </w:r>
      <w:del w:id="245" w:author="USER_OKA" w:date="2008-01-16T12:44:00Z">
        <w:r>
          <w:rPr/>
          <w:delText>医薬品製造販売承認取得及び</w:delText>
        </w:r>
      </w:del>
      <w:r>
        <w:rPr/>
        <w:t>開発の中止</w:t>
      </w:r>
      <w:ins w:id="246" w:author="USER_OKA" w:date="2008-01-16T12:45:00Z">
        <w:r>
          <w:rPr/>
          <w:t>等に</w:t>
        </w:r>
      </w:ins>
      <w:del w:id="247" w:author="USER_OKA" w:date="2008-01-16T12:45:00Z">
        <w:r>
          <w:rPr/>
          <w:delText>、治験の中止・中断に</w:delText>
        </w:r>
      </w:del>
      <w:r>
        <w:rPr/>
        <w:t>関する報告書（</w:t>
      </w:r>
      <w:del w:id="248" w:author="USER_OKA" w:date="2008-01-15T16:34:00Z">
        <w:r>
          <w:rPr/>
          <w:delText>様式</w:delText>
        </w:r>
      </w:del>
      <w:ins w:id="249" w:author="USER_OKA" w:date="2008-01-15T16:34:00Z">
        <w:r>
          <w:rPr/>
          <w:t>書式</w:t>
        </w:r>
      </w:ins>
      <w:ins w:id="250" w:author="USER_OKA" w:date="2008-01-16T12:45:00Z">
        <w:r>
          <w:rPr/>
          <w:t>18</w:t>
        </w:r>
      </w:ins>
      <w:del w:id="251" w:author="USER_OKA" w:date="2008-01-16T12:45:00Z">
        <w:r>
          <w:rPr/>
          <w:delText>21</w:delText>
        </w:r>
      </w:del>
      <w:r>
        <w:rPr/>
        <w:t>）」により報告してきた場合には、速やかに治験責任医師及び治験審査委員会に対しその旨を</w:t>
      </w:r>
      <w:ins w:id="252" w:author="USER_OKA" w:date="2008-01-16T12:48:00Z">
        <w:r>
          <w:rPr/>
          <w:t>そ</w:t>
        </w:r>
      </w:ins>
      <w:del w:id="253" w:author="USER_OKA" w:date="2008-01-16T12:47:00Z">
        <w:r>
          <w:rPr/>
          <w:delText>「医薬品製造販売承認取得及び開発の中止、治験の中止・中断に関する報告書（</w:delText>
        </w:r>
      </w:del>
      <w:del w:id="254" w:author="USER_OKA" w:date="2008-01-15T16:34:00Z">
        <w:r>
          <w:rPr/>
          <w:delText>様式</w:delText>
        </w:r>
      </w:del>
      <w:del w:id="255" w:author="USER_OKA" w:date="2008-01-16T12:47:00Z">
        <w:r>
          <w:rPr/>
          <w:delText>21</w:delText>
        </w:r>
      </w:del>
      <w:del w:id="256" w:author="USER_OKA" w:date="2008-01-16T12:47:00Z">
        <w:r>
          <w:rPr/>
          <w:delText>）」</w:delText>
        </w:r>
      </w:del>
      <w:r>
        <w:rPr/>
        <w:t>の写しにより通知する。</w:t>
      </w:r>
    </w:p>
    <w:p>
      <w:pPr>
        <w:pStyle w:val="Normal"/>
        <w:ind w:left="234" w:hanging="234"/>
        <w:rPr/>
      </w:pPr>
      <w:r>
        <w:rPr/>
        <w:t>２　病院長は、治験責任医師が治験の終了、又は自ら治験を中断又は中止し・その旨を「治験終了（中止・中断）報告書（</w:t>
      </w:r>
      <w:del w:id="257" w:author="USER_OKA" w:date="2008-01-15T16:34:00Z">
        <w:r>
          <w:rPr/>
          <w:delText>様式</w:delText>
        </w:r>
      </w:del>
      <w:ins w:id="258" w:author="USER_OKA" w:date="2008-01-15T16:34:00Z">
        <w:r>
          <w:rPr/>
          <w:t>書式</w:t>
        </w:r>
      </w:ins>
      <w:ins w:id="259" w:author="USER_OKA" w:date="2008-01-16T12:47:00Z">
        <w:r>
          <w:rPr/>
          <w:t>17</w:t>
        </w:r>
      </w:ins>
      <w:del w:id="260" w:author="USER_OKA" w:date="2008-01-16T12:47:00Z">
        <w:r>
          <w:rPr/>
          <w:delText>23</w:delText>
        </w:r>
      </w:del>
      <w:r>
        <w:rPr/>
        <w:t>）」により報告してきた場合には、速やかに</w:t>
      </w:r>
      <w:ins w:id="261" w:author="USER_OKA" w:date="2008-01-16T12:49:00Z">
        <w:r>
          <w:rPr/>
          <w:t>治験</w:t>
        </w:r>
      </w:ins>
      <w:r>
        <w:rPr/>
        <w:t>依頼者</w:t>
      </w:r>
      <w:ins w:id="262" w:author="USER_OKA" w:date="2008-01-16T12:49:00Z">
        <w:r>
          <w:rPr/>
          <w:t>及び</w:t>
        </w:r>
      </w:ins>
      <w:r>
        <w:rPr/>
        <w:t>治験審査委員会にその写し</w:t>
      </w:r>
      <w:ins w:id="263" w:author="USER_OKA" w:date="2008-01-16T12:49:00Z">
        <w:r>
          <w:rPr/>
          <w:t>により</w:t>
        </w:r>
      </w:ins>
      <w:del w:id="264" w:author="USER_OKA" w:date="2008-01-16T12:49:00Z">
        <w:r>
          <w:rPr/>
          <w:delText>を提出し、また治験依頼者に対し、「治験終了（中止・中断）に関する通知書（</w:delText>
        </w:r>
      </w:del>
      <w:del w:id="265" w:author="USER_OKA" w:date="2008-01-15T16:34:00Z">
        <w:r>
          <w:rPr/>
          <w:delText>様式</w:delText>
        </w:r>
      </w:del>
      <w:del w:id="266" w:author="USER_OKA" w:date="2008-01-16T12:49:00Z">
        <w:r>
          <w:rPr/>
          <w:delText>22</w:delText>
        </w:r>
      </w:del>
      <w:del w:id="267" w:author="USER_OKA" w:date="2008-01-16T12:49:00Z">
        <w:r>
          <w:rPr/>
          <w:delText>）」に「治験終了（中止・中断）報告書（写）（</w:delText>
        </w:r>
      </w:del>
      <w:del w:id="268" w:author="USER_OKA" w:date="2008-01-15T16:34:00Z">
        <w:r>
          <w:rPr/>
          <w:delText>様式</w:delText>
        </w:r>
      </w:del>
      <w:del w:id="269" w:author="USER_OKA" w:date="2008-01-16T12:49:00Z">
        <w:r>
          <w:rPr/>
          <w:delText>23</w:delText>
        </w:r>
      </w:del>
      <w:del w:id="270" w:author="USER_OKA" w:date="2008-01-16T12:49:00Z">
        <w:r>
          <w:rPr/>
          <w:delText>）」を添付して</w:delText>
        </w:r>
      </w:del>
      <w:r>
        <w:rPr/>
        <w:t>通知する。</w:t>
      </w:r>
    </w:p>
    <w:p>
      <w:pPr>
        <w:pStyle w:val="Normal"/>
        <w:ind w:left="234" w:hanging="234"/>
        <w:rPr/>
      </w:pPr>
      <w:r>
        <w:rPr/>
        <w:t>３　病院長は、治験審査委員会の治験継続審査等により、治験を中断又は中止した場合には、治験責任医師から「治験終了（中止・中断）報告書（</w:t>
      </w:r>
      <w:del w:id="271" w:author="USER_OKA" w:date="2008-01-15T16:34:00Z">
        <w:r>
          <w:rPr/>
          <w:delText>様式</w:delText>
        </w:r>
      </w:del>
      <w:ins w:id="272" w:author="USER_OKA" w:date="2008-01-15T16:34:00Z">
        <w:r>
          <w:rPr/>
          <w:t>書式</w:t>
        </w:r>
      </w:ins>
      <w:ins w:id="273" w:author="USER_OKA" w:date="2008-01-16T12:50:00Z">
        <w:r>
          <w:rPr/>
          <w:t>17</w:t>
        </w:r>
      </w:ins>
      <w:del w:id="274" w:author="USER_OKA" w:date="2008-01-16T12:50:00Z">
        <w:r>
          <w:rPr/>
          <w:delText>23</w:delText>
        </w:r>
      </w:del>
      <w:r>
        <w:rPr/>
        <w:t>）」により、その旨の報告を受け、本条第</w:t>
      </w:r>
      <w:r>
        <w:rPr/>
        <w:t>2</w:t>
      </w:r>
      <w:r>
        <w:rPr/>
        <w:t>項に準じて治験審査委員会及び治験依頼者に</w:t>
      </w:r>
      <w:ins w:id="275" w:author="USER_OKA" w:date="2008-01-16T12:51:00Z">
        <w:r>
          <w:rPr/>
          <w:t>その写しにより</w:t>
        </w:r>
      </w:ins>
      <w:r>
        <w:rPr/>
        <w:t>通知する。</w:t>
      </w:r>
      <w:ins w:id="276" w:author="USER_OKA" w:date="2008-04-22T15:53:00Z">
        <w:r>
          <w:rPr/>
          <w:t>なお、通知の文書には、中止又は中断についての詳細が説明されていなければならない。</w:t>
        </w:r>
      </w:ins>
    </w:p>
    <w:p>
      <w:pPr>
        <w:pStyle w:val="Normal"/>
        <w:rPr/>
      </w:pPr>
      <w:r>
        <w:rPr/>
      </w:r>
    </w:p>
    <w:p>
      <w:pPr>
        <w:pStyle w:val="Normal"/>
        <w:ind w:firstLine="234"/>
        <w:rPr/>
      </w:pPr>
      <w:r>
        <w:rPr/>
        <w:t>（直接閲覧）</w:t>
      </w:r>
    </w:p>
    <w:p>
      <w:pPr>
        <w:pStyle w:val="Normal"/>
        <w:ind w:left="234" w:hanging="234"/>
        <w:rPr/>
      </w:pPr>
      <w:r>
        <w:rPr/>
        <w:t>第</w:t>
      </w:r>
      <w:r>
        <w:rPr/>
        <w:t>13</w:t>
      </w:r>
      <w:r>
        <w:rPr/>
        <w:t>条　病院長は、治験依頼者によるモニタリング及び監査並びに治験審査委員会及び国内外の規制当局よ</w:t>
      </w:r>
      <w:ins w:id="277" w:author="USER_OKA" w:date="2008-01-16T15:12:00Z">
        <w:r>
          <w:rPr/>
          <w:t>る</w:t>
        </w:r>
      </w:ins>
      <w:del w:id="278" w:author="USER_OKA" w:date="2008-01-16T15:12:00Z">
        <w:r>
          <w:rPr/>
          <w:delText>り</w:delText>
        </w:r>
      </w:del>
      <w:ins w:id="279" w:author="USER_OKA" w:date="2008-01-16T15:10:00Z">
        <w:r>
          <w:rPr/>
          <w:t>調査を</w:t>
        </w:r>
      </w:ins>
      <w:r>
        <w:rPr/>
        <w:t>「</w:t>
      </w:r>
      <w:del w:id="280" w:author="USER_OKA" w:date="2008-01-16T15:07:00Z">
        <w:r>
          <w:rPr/>
          <w:delText>モニタリング・監査申請書（様式</w:delText>
        </w:r>
      </w:del>
      <w:del w:id="281" w:author="USER_OKA" w:date="2008-01-16T15:07:00Z">
        <w:r>
          <w:rPr/>
          <w:delText>25</w:delText>
        </w:r>
      </w:del>
      <w:del w:id="282" w:author="USER_OKA" w:date="2008-01-16T15:07:00Z">
        <w:r>
          <w:rPr/>
          <w:delText>）</w:delText>
        </w:r>
      </w:del>
      <w:ins w:id="283" w:author="USER_OKA" w:date="2008-01-16T15:07:00Z">
        <w:r>
          <w:rPr/>
          <w:t>直接閲覧実施連絡票</w:t>
        </w:r>
      </w:ins>
      <w:ins w:id="284" w:author="USER_OKA" w:date="2008-01-16T15:07:00Z">
        <w:r>
          <w:rPr/>
          <w:t>(</w:t>
        </w:r>
      </w:ins>
      <w:ins w:id="285" w:author="USER_OKA" w:date="2008-01-16T15:07:00Z">
        <w:r>
          <w:rPr/>
          <w:t>参考書式２</w:t>
        </w:r>
      </w:ins>
      <w:ins w:id="286" w:author="USER_OKA" w:date="2008-01-16T15:07:00Z">
        <w:r>
          <w:rPr/>
          <w:t>)</w:t>
        </w:r>
      </w:ins>
      <w:r>
        <w:rPr/>
        <w:t>」の申請により</w:t>
      </w:r>
      <w:del w:id="287" w:author="USER_OKA" w:date="2008-01-16T15:10:00Z">
        <w:r>
          <w:rPr/>
          <w:delText>調査を</w:delText>
        </w:r>
      </w:del>
      <w:r>
        <w:rPr/>
        <w:t>受け入れる。これらの場合には、モニター、監査担当者、治験審査委員会又は国内外の規制当局の求めに応じ、原資料等の全ての治験関連記録を直接閲覧に供することができるように予め対応者を指名し必要な措置を講じ</w:t>
      </w:r>
      <w:ins w:id="288" w:author="USER_OKA" w:date="2008-01-16T15:11:00Z">
        <w:r>
          <w:rPr/>
          <w:t>る</w:t>
        </w:r>
      </w:ins>
      <w:del w:id="289" w:author="USER_OKA" w:date="2008-01-16T15:12:00Z">
        <w:r>
          <w:rPr/>
          <w:delText>「モニタリング・監査受諾通知書（様式</w:delText>
        </w:r>
      </w:del>
      <w:del w:id="290" w:author="USER_OKA" w:date="2008-01-16T15:12:00Z">
        <w:r>
          <w:rPr/>
          <w:delText>26</w:delText>
        </w:r>
      </w:del>
      <w:del w:id="291" w:author="USER_OKA" w:date="2008-01-16T15:12:00Z">
        <w:r>
          <w:rPr/>
          <w:delText>）」により通知する。</w:delText>
        </w:r>
      </w:del>
      <w:ins w:id="292" w:author="USER_OKA" w:date="2008-01-16T15:12:00Z">
        <w:r>
          <w:rPr/>
          <w:t>。</w:t>
        </w:r>
      </w:ins>
      <w:r>
        <w:rPr/>
        <w:t>なお、病院長は閲覧するモニター、監査担当者の身分を確認するために履歴書等を提出させる。</w:t>
      </w:r>
    </w:p>
    <w:p>
      <w:pPr>
        <w:pStyle w:val="Normal"/>
        <w:rPr/>
      </w:pPr>
      <w:r>
        <w:rPr/>
      </w:r>
    </w:p>
    <w:p>
      <w:pPr>
        <w:pStyle w:val="Normal"/>
        <w:ind w:firstLine="234"/>
        <w:rPr/>
      </w:pPr>
      <w:r>
        <w:rPr/>
        <w:t>（治験薬の管理）</w:t>
      </w:r>
    </w:p>
    <w:p>
      <w:pPr>
        <w:pStyle w:val="Normal"/>
        <w:rPr/>
      </w:pPr>
      <w:r>
        <w:rPr/>
        <w:t>第</w:t>
      </w:r>
      <w:r>
        <w:rPr/>
        <w:t>14</w:t>
      </w:r>
      <w:r>
        <w:rPr/>
        <w:t>条　病院長は、治験薬の管理責任を負う。</w:t>
      </w:r>
    </w:p>
    <w:p>
      <w:pPr>
        <w:pStyle w:val="Normal"/>
        <w:ind w:left="234" w:hanging="234"/>
        <w:rPr/>
      </w:pPr>
      <w:r>
        <w:rPr/>
        <w:t>２　病院長は、治験薬を保管、管理させるため薬局長を治験薬管理者とし、病院内で実施される全ての治験の治験薬を原則として管理させる。また、病院長は治験薬管理者に治験薬を適正に管理するために「治験薬管理標準業務手順書」を作成させ、これを遵守させる。なお、治験薬管理者は必要に応じて治験薬管理実務担当者を指名し、治験薬の保管、管理を行わせることができる。</w:t>
      </w:r>
    </w:p>
    <w:p>
      <w:pPr>
        <w:pStyle w:val="Normal"/>
        <w:ind w:left="234" w:hanging="234"/>
        <w:rPr/>
      </w:pPr>
      <w:r>
        <w:rPr/>
        <w:t>３　病院長は治験薬管理者に、治験依頼者が作成した治験薬の取扱い及び保管、管理並びにそれらの記録に際して従うべき指示を記載した手順書が当院の「治験薬管理標準業務手順書」から逸脱するものでないことを確認させ、この手順書に従い、またＧＣＰ省令を遵守して適正に治験薬を保管、管理させる。</w:t>
      </w:r>
    </w:p>
    <w:p>
      <w:pPr>
        <w:pStyle w:val="Normal"/>
        <w:rPr/>
      </w:pPr>
      <w:r>
        <w:rPr/>
      </w:r>
    </w:p>
    <w:p>
      <w:pPr>
        <w:pStyle w:val="Normal"/>
        <w:ind w:firstLine="234"/>
        <w:rPr/>
      </w:pPr>
      <w:r>
        <w:rPr/>
        <w:t>（記録の保存責任者）</w:t>
      </w:r>
    </w:p>
    <w:p>
      <w:pPr>
        <w:pStyle w:val="Normal"/>
        <w:rPr/>
      </w:pPr>
      <w:r>
        <w:rPr/>
        <w:t>第</w:t>
      </w:r>
      <w:r>
        <w:rPr/>
        <w:t>15</w:t>
      </w:r>
      <w:r>
        <w:rPr/>
        <w:t>条　病院長は、当院において保存すべき必須文書の保存責任者を指名する。</w:t>
      </w:r>
    </w:p>
    <w:p>
      <w:pPr>
        <w:pStyle w:val="Normal"/>
        <w:rPr/>
      </w:pPr>
      <w:r>
        <w:rPr/>
        <w:t>２　記録ごとに定める保存責任者は次のとおりとする。</w:t>
      </w:r>
    </w:p>
    <w:p>
      <w:pPr>
        <w:pStyle w:val="Normal"/>
        <w:ind w:left="702" w:hanging="468"/>
        <w:rPr/>
      </w:pPr>
      <w:r>
        <w:rPr/>
        <w:t>（１）治験受託に関する規程、書類等及び治験審査委員会の規程、記録等</w:t>
      </w:r>
      <w:r>
        <w:rPr/>
        <w:t>:</w:t>
      </w:r>
      <w:r>
        <w:rPr/>
        <w:t>記録保存管理者</w:t>
      </w:r>
    </w:p>
    <w:p>
      <w:pPr>
        <w:pStyle w:val="Normal"/>
        <w:ind w:left="702" w:hanging="468"/>
        <w:jc w:val="left"/>
        <w:rPr/>
      </w:pPr>
      <w:r>
        <w:rPr/>
        <w:t>（２）治験分担医師等のリスト、通知文書、署名済み治験実施計画書、治験薬概要書、症例報告書</w:t>
      </w:r>
      <w:r>
        <w:rPr/>
        <w:t>(</w:t>
      </w:r>
      <w:r>
        <w:rPr/>
        <w:t>写</w:t>
      </w:r>
      <w:r>
        <w:rPr/>
        <w:t>)</w:t>
      </w:r>
      <w:r>
        <w:rPr/>
        <w:t>等</w:t>
      </w:r>
      <w:r>
        <w:rPr/>
        <w:t>:</w:t>
      </w:r>
      <w:r>
        <w:rPr/>
        <w:t>治験責任医師、治験薬投与終了後は記録保存管理者</w:t>
      </w:r>
    </w:p>
    <w:p>
      <w:pPr>
        <w:pStyle w:val="Normal"/>
        <w:ind w:firstLine="234"/>
        <w:rPr/>
      </w:pPr>
      <w:r>
        <w:rPr/>
        <w:t>（３）診療録、検査データ、同意文書等</w:t>
      </w:r>
      <w:r>
        <w:rPr/>
        <w:t>:</w:t>
      </w:r>
      <w:r>
        <w:rPr/>
        <w:t>診療録等保存室の責任者</w:t>
      </w:r>
    </w:p>
    <w:p>
      <w:pPr>
        <w:pStyle w:val="Normal"/>
        <w:ind w:left="702" w:hanging="468"/>
        <w:rPr/>
      </w:pPr>
      <w:r>
        <w:rPr/>
        <w:t>（４）治験薬に関する記録</w:t>
      </w:r>
      <w:r>
        <w:rPr/>
        <w:t>(</w:t>
      </w:r>
      <w:r>
        <w:rPr/>
        <w:t>治験薬管理表、被験者からの未使用薬返却記録、治験薬納品書、未使用治験薬受領・引渡書等</w:t>
      </w:r>
      <w:r>
        <w:rPr/>
        <w:t>):</w:t>
      </w:r>
      <w:r>
        <w:rPr/>
        <w:t>治験薬管理者、治験薬投与終了後は記録保存管理者</w:t>
      </w:r>
    </w:p>
    <w:p>
      <w:pPr>
        <w:pStyle w:val="Normal"/>
        <w:ind w:left="234" w:hanging="234"/>
        <w:rPr/>
      </w:pPr>
      <w:r>
        <w:rPr/>
        <w:t>３　病院長又は記録の保存責任者は、当院において保存すべき必須文書が第１６条第１項に定める期間中に紛失又は廃棄されることがないように、また、求めに応じて提示できるよう措置を講じる。</w:t>
      </w:r>
    </w:p>
    <w:p>
      <w:pPr>
        <w:pStyle w:val="Normal"/>
        <w:rPr/>
      </w:pPr>
      <w:r>
        <w:rPr/>
      </w:r>
    </w:p>
    <w:p>
      <w:pPr>
        <w:pStyle w:val="Normal"/>
        <w:ind w:firstLine="234"/>
        <w:rPr/>
      </w:pPr>
      <w:r>
        <w:rPr/>
        <w:t>（記録の保存期間）</w:t>
      </w:r>
      <w:r>
        <w:rPr/>
        <w:t>,</w:t>
      </w:r>
    </w:p>
    <w:p>
      <w:pPr>
        <w:pStyle w:val="Normal"/>
        <w:ind w:left="234" w:hanging="234"/>
        <w:rPr/>
      </w:pPr>
      <w:r>
        <w:rPr/>
        <w:t>第</w:t>
      </w:r>
      <w:r>
        <w:rPr/>
        <w:t>16</w:t>
      </w:r>
      <w:r>
        <w:rPr/>
        <w:t>条　病院長は、当院において保存すべき必須文書を、（１）又は（２）の日のうち後の日までの間保存する。ただし、治験依頼者がこれよりも長期間の保存を必要とする場合には、保存期間及び保存方法について治験依頼者と協議する。</w:t>
      </w:r>
      <w:r>
        <w:rPr>
          <w:spacing w:val="9"/>
        </w:rPr>
        <w:t>なお、製造販売後臨床試験においては被験薬の再審査又は再評価が終了する日までとする。</w:t>
      </w:r>
    </w:p>
    <w:p>
      <w:pPr>
        <w:pStyle w:val="Normal"/>
        <w:ind w:left="702" w:hanging="468"/>
        <w:rPr/>
      </w:pPr>
      <w:r>
        <w:rPr/>
        <w:t>（１）当該被験薬に係る製造販売承認日（開発が中止された場合には開発中止が決定された日から</w:t>
      </w:r>
      <w:r>
        <w:rPr/>
        <w:t>3</w:t>
      </w:r>
      <w:r>
        <w:rPr/>
        <w:t>年が経過した日）</w:t>
      </w:r>
    </w:p>
    <w:p>
      <w:pPr>
        <w:pStyle w:val="Normal"/>
        <w:ind w:firstLine="234"/>
        <w:rPr/>
      </w:pPr>
      <w:r>
        <w:rPr/>
        <w:t>（２）治験の中止又は終了後３年が経過した日</w:t>
      </w:r>
    </w:p>
    <w:p>
      <w:pPr>
        <w:pStyle w:val="Normal"/>
        <w:ind w:left="234" w:hanging="234"/>
        <w:rPr/>
      </w:pPr>
      <w:r>
        <w:rPr/>
        <w:t>２　病院長は、本条第１項の記録の保存期間が終了した場合は治験依頼者に「記録の保存義務期間終了報告書（</w:t>
      </w:r>
      <w:del w:id="293" w:author="USER_OKA" w:date="2008-01-15T16:34:00Z">
        <w:r>
          <w:rPr/>
          <w:delText>様式</w:delText>
        </w:r>
      </w:del>
      <w:ins w:id="294" w:author="USER_OKA" w:date="2008-01-15T16:34:00Z">
        <w:r>
          <w:rPr/>
          <w:t>本院書式</w:t>
        </w:r>
      </w:ins>
      <w:ins w:id="295" w:author="USER_OKA" w:date="2008-04-22T11:25:00Z">
        <w:r>
          <w:rPr/>
          <w:t>５</w:t>
        </w:r>
      </w:ins>
      <w:del w:id="296" w:author="USER_OKA" w:date="2008-04-22T11:25:00Z">
        <w:r>
          <w:rPr/>
          <w:delText>24</w:delText>
        </w:r>
      </w:del>
      <w:r>
        <w:rPr/>
        <w:t>）」により報告させる。</w:t>
      </w:r>
    </w:p>
    <w:p>
      <w:pPr>
        <w:pStyle w:val="Normal"/>
        <w:rPr/>
      </w:pPr>
      <w:r>
        <w:rPr/>
      </w:r>
    </w:p>
    <w:p>
      <w:pPr>
        <w:pStyle w:val="Normal"/>
        <w:spacing w:lineRule="exact" w:line="332"/>
        <w:ind w:firstLine="228"/>
        <w:jc w:val="left"/>
        <w:rPr>
          <w:spacing w:val="9"/>
        </w:rPr>
      </w:pPr>
      <w:r>
        <w:rPr>
          <w:spacing w:val="9"/>
        </w:rPr>
        <w:t>（改訂）</w:t>
      </w:r>
    </w:p>
    <w:p>
      <w:pPr>
        <w:pStyle w:val="Normal"/>
        <w:ind w:left="234" w:hanging="234"/>
        <w:rPr/>
      </w:pPr>
      <w:r>
        <w:rPr/>
        <w:t>第</w:t>
      </w:r>
      <w:r>
        <w:rPr/>
        <w:t>17</w:t>
      </w:r>
      <w:r>
        <w:rPr/>
        <w:t>条　本手順書は、ＧＣＰあるいは治験の実施上問題が生じた場合には、適切かつ速やかに改訂されるものとする。本手順書の改訂は、治験審査委員会の承認を受けなければならない。改訂された箇所は、改訂案とともに、適切に差し替えられ、治験事務局において保管されるものとする。</w:t>
      </w:r>
    </w:p>
    <w:p>
      <w:pPr>
        <w:pStyle w:val="Normal"/>
        <w:rPr/>
      </w:pPr>
      <w:r>
        <w:rPr/>
      </w:r>
    </w:p>
    <w:p>
      <w:pPr>
        <w:pStyle w:val="Normal"/>
        <w:rPr>
          <w:ins w:id="298" w:author="USER_OKA" w:date="2008-01-16T14:05:00Z"/>
        </w:rPr>
      </w:pPr>
      <w:ins w:id="297" w:author="USER_OKA" w:date="2008-01-16T14:05:00Z">
        <w:r>
          <w:rPr/>
        </w:r>
      </w:ins>
    </w:p>
    <w:p>
      <w:pPr>
        <w:pStyle w:val="Normal"/>
        <w:rPr>
          <w:ins w:id="300" w:author="USER_OKA" w:date="2008-01-16T14:05:00Z"/>
        </w:rPr>
      </w:pPr>
      <w:ins w:id="299" w:author="USER_OKA" w:date="2008-01-16T14:05:00Z">
        <w:r>
          <w:rPr/>
        </w:r>
      </w:ins>
    </w:p>
    <w:p>
      <w:pPr>
        <w:pStyle w:val="Normal"/>
        <w:rPr>
          <w:ins w:id="302" w:author="USER_OKA" w:date="2008-01-16T14:05:00Z"/>
        </w:rPr>
      </w:pPr>
      <w:ins w:id="301" w:author="USER_OKA" w:date="2008-01-16T14:05:00Z">
        <w:r>
          <w:rPr/>
        </w:r>
      </w:ins>
    </w:p>
    <w:p>
      <w:pPr>
        <w:pStyle w:val="Normal"/>
        <w:rPr>
          <w:ins w:id="304" w:author="USER_OKA" w:date="2008-01-16T14:05:00Z"/>
        </w:rPr>
      </w:pPr>
      <w:ins w:id="303" w:author="USER_OKA" w:date="2008-01-16T14:05:00Z">
        <w:r>
          <w:rPr/>
        </w:r>
      </w:ins>
    </w:p>
    <w:p>
      <w:pPr>
        <w:pStyle w:val="Normal"/>
        <w:rPr>
          <w:ins w:id="306" w:author="USER_OKA" w:date="2008-01-16T14:05:00Z"/>
        </w:rPr>
      </w:pPr>
      <w:ins w:id="305" w:author="USER_OKA" w:date="2008-01-16T14:05:00Z">
        <w:r>
          <w:rPr/>
        </w:r>
      </w:ins>
    </w:p>
    <w:p>
      <w:pPr>
        <w:pStyle w:val="Normal"/>
        <w:rPr>
          <w:ins w:id="308" w:author="USER_OKA" w:date="2008-01-16T14:05:00Z"/>
        </w:rPr>
      </w:pPr>
      <w:ins w:id="307" w:author="USER_OKA" w:date="2008-01-16T14:05:00Z">
        <w:r>
          <w:rPr/>
        </w:r>
      </w:ins>
    </w:p>
    <w:p>
      <w:pPr>
        <w:pStyle w:val="Normal"/>
        <w:rPr>
          <w:ins w:id="310" w:author="USER_OKA" w:date="2008-01-16T14:05:00Z"/>
        </w:rPr>
      </w:pPr>
      <w:ins w:id="309" w:author="USER_OKA" w:date="2008-01-16T14:05:00Z">
        <w:r>
          <w:rPr/>
        </w:r>
      </w:ins>
    </w:p>
    <w:p>
      <w:pPr>
        <w:pStyle w:val="Normal"/>
        <w:rPr>
          <w:ins w:id="312" w:author="USER_OKA" w:date="2008-01-16T14:05:00Z"/>
        </w:rPr>
      </w:pPr>
      <w:ins w:id="311" w:author="USER_OKA" w:date="2008-01-16T14:05:00Z">
        <w:r>
          <w:rPr/>
        </w:r>
      </w:ins>
    </w:p>
    <w:p>
      <w:pPr>
        <w:pStyle w:val="Normal"/>
        <w:rPr>
          <w:ins w:id="314" w:author="USER_OKA" w:date="2008-01-16T14:05:00Z"/>
        </w:rPr>
      </w:pPr>
      <w:ins w:id="313" w:author="USER_OKA" w:date="2008-01-16T14:05:00Z">
        <w:r>
          <w:rPr/>
        </w:r>
      </w:ins>
    </w:p>
    <w:p>
      <w:pPr>
        <w:pStyle w:val="Normal"/>
        <w:rPr>
          <w:ins w:id="316" w:author="USER_OKA" w:date="2008-01-16T14:05:00Z"/>
        </w:rPr>
      </w:pPr>
      <w:ins w:id="315" w:author="USER_OKA" w:date="2008-01-16T14:05:00Z">
        <w:r>
          <w:rPr/>
        </w:r>
      </w:ins>
    </w:p>
    <w:p>
      <w:pPr>
        <w:pStyle w:val="Normal"/>
        <w:rPr>
          <w:ins w:id="318" w:author="USER_OKA" w:date="2008-01-16T14:05:00Z"/>
        </w:rPr>
      </w:pPr>
      <w:ins w:id="317" w:author="USER_OKA" w:date="2008-01-16T14:05:00Z">
        <w:r>
          <w:rPr/>
        </w:r>
      </w:ins>
    </w:p>
    <w:p>
      <w:pPr>
        <w:pStyle w:val="Normal"/>
        <w:rPr>
          <w:ins w:id="320" w:author="USER_OKA" w:date="2008-01-16T14:05:00Z"/>
        </w:rPr>
      </w:pPr>
      <w:ins w:id="319" w:author="USER_OKA" w:date="2008-01-16T14:05:00Z">
        <w:r>
          <w:rPr/>
        </w:r>
      </w:ins>
    </w:p>
    <w:p>
      <w:pPr>
        <w:pStyle w:val="Normal"/>
        <w:rPr>
          <w:ins w:id="322" w:author="USER_OKA" w:date="2008-01-16T14:05:00Z"/>
        </w:rPr>
      </w:pPr>
      <w:ins w:id="321" w:author="USER_OKA" w:date="2008-01-16T14:05:00Z">
        <w:r>
          <w:rPr/>
        </w:r>
      </w:ins>
    </w:p>
    <w:p>
      <w:pPr>
        <w:pStyle w:val="Normal"/>
        <w:rPr>
          <w:ins w:id="324" w:author="USER_OKA" w:date="2008-01-16T14:05:00Z"/>
        </w:rPr>
      </w:pPr>
      <w:ins w:id="323" w:author="USER_OKA" w:date="2008-01-16T14:05:00Z">
        <w:r>
          <w:rPr/>
        </w:r>
      </w:ins>
    </w:p>
    <w:p>
      <w:pPr>
        <w:pStyle w:val="Normal"/>
        <w:rPr>
          <w:ins w:id="326" w:author="USER_OKA" w:date="2008-01-16T14:05:00Z"/>
        </w:rPr>
      </w:pPr>
      <w:ins w:id="325" w:author="USER_OKA" w:date="2008-01-16T14:05:00Z">
        <w:r>
          <w:rPr/>
        </w:r>
      </w:ins>
    </w:p>
    <w:p>
      <w:pPr>
        <w:pStyle w:val="Normal"/>
        <w:rPr>
          <w:ins w:id="328" w:author="USER_OKA" w:date="2008-01-16T14:05:00Z"/>
        </w:rPr>
      </w:pPr>
      <w:ins w:id="327" w:author="USER_OKA" w:date="2008-01-16T14:05:00Z">
        <w:r>
          <w:rPr/>
        </w:r>
      </w:ins>
    </w:p>
    <w:p>
      <w:pPr>
        <w:pStyle w:val="Normal"/>
        <w:rPr>
          <w:ins w:id="330" w:author="USER_OKA" w:date="2008-01-16T14:05:00Z"/>
        </w:rPr>
      </w:pPr>
      <w:ins w:id="329" w:author="USER_OKA" w:date="2008-01-16T14:05:00Z">
        <w:r>
          <w:rPr/>
        </w:r>
      </w:ins>
    </w:p>
    <w:p>
      <w:pPr>
        <w:pStyle w:val="Normal"/>
        <w:rPr>
          <w:ins w:id="332" w:author="USER_OKA" w:date="2008-01-16T14:05:00Z"/>
        </w:rPr>
      </w:pPr>
      <w:ins w:id="331" w:author="USER_OKA" w:date="2008-01-16T14:05:00Z">
        <w:r>
          <w:rPr/>
        </w:r>
      </w:ins>
    </w:p>
    <w:p>
      <w:pPr>
        <w:pStyle w:val="Normal"/>
        <w:rPr/>
      </w:pPr>
      <w:r>
        <w:rPr/>
      </w:r>
    </w:p>
    <w:sectPr>
      <w:footerReference w:type="default" r:id="rId2"/>
      <w:type w:val="nextPage"/>
      <w:pgSz w:w="11906" w:h="16838"/>
      <w:pgMar w:left="1418" w:right="1304"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6.6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54"/>
        </w:tabs>
        <w:ind w:left="95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 w:hanging="234"/>
    </w:pPr>
    <w:rPr/>
  </w:style>
  <w:style w:type="paragraph" w:styleId="2">
    <w:name w:val="本文インデント 2"/>
    <w:basedOn w:val="Normal"/>
    <w:qFormat/>
    <w:pPr>
      <w:ind w:left="468" w:hanging="2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1:18:00Z</dcterms:created>
  <dc:creator>青山　誠</dc:creator>
  <dc:description/>
  <cp:keywords/>
  <dc:language>en-US</dc:language>
  <cp:lastModifiedBy>USER_OKA</cp:lastModifiedBy>
  <cp:lastPrinted>2014-06-19T15:41:00Z</cp:lastPrinted>
  <dcterms:modified xsi:type="dcterms:W3CDTF">2014-08-05T00:21:00Z</dcterms:modified>
  <cp:revision>45</cp:revision>
  <dc:subject/>
  <dc:title>１　総括</dc:title>
</cp:coreProperties>
</file>